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$THISYEAR$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common Linu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riefly describe the issues involv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applications for two common Linux desktop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kde.org/ KDE\endlink and \link http://www.gnom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\endlink. The core technology used to describe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desktops, and may also apply to othe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s which are specific to each.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s used by these Linux desktops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 freedesktop.org\endlink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desktops please refe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users do not use executable files directly, but instea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clicking icons on the desktop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`desktop entry files' that con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includes information about its icon. Bot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le to retrieve the information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to generate shortcuts to applications on the deskt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, an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sktop entry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desktop-ent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try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ktop entry files can usefully encapsulate the application'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tore the icons in the conventional location for ea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number of locations for ic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th used to locate icons depends on the desktop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nfiguration, the directory structure benea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follow the same pattern: subdirectori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icon size, and application type. Generally,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color theme, so a square application icon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ould be stored in the \c hicolor/32x32/apps 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K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can be installed for use by all users, or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logged into their KDE desktop can discover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\link http://developer.kde.org/documentation/other/kd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\endlin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in a termin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 --pa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ist of colon-separated paths printed to stdo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icon path and the system-wide path. Be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t should be possible to locate and install ic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KDE, you may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kde.org/documentation/other/makefile_am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build system\endlink to configure your application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cons are installed in the appropriate locations for K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developer website is \l{http://developer.k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are stored within a standard system-wid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independent files. This locatio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ome-config, for example by typing the following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config --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rinted on stdout refers to a location that should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{pixmaps}; the directory structure within the \c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Standards/icon-theme-spec Ic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GNOM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gnome.org/tools/build.html GNU Build Tool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d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developer.gnome.org/doc/GGAD/ggad.html GTK+/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book\endlink. This ensures that y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appropriate locations for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developer website is \l{http://developer.gnom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