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valuestack.doc   3.3.3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Stack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Sta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ValueStack qvaluesta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ValueStack class is a value-based template class that provide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ent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template instance QValueStack\&lt;X\&gt; to create a 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that all have the class X. QValueStack is part of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l.html Qt Template 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QValueStack does not store pointers to th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ck; it holds a copy of every member. That is wh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ds of classes are called "value based"; QPtrStack, QPtr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, etc., are "pointer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ack is a last in, first out (LIFO) structure. Item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top of the stack with push() and retrieved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op(). The top() function provides access to the topmo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Stack&lt;int&gt; 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 ! stack.isEmpty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t &lt;&lt; "Item: " &lt;&lt; stack.pop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</w:t>
        <w:tab/>
        <w:t>Item: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</w:t>
        <w:tab/>
        <w:t>Item: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</w:t>
        <w:tab/>
        <w:t>Item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Stack is a specialized QValueList provided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QValueList's functionality also applies to QPtrStac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the facility to iterate over all elem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Stack&lt;T&gt;::Iterator. See QValueListIterator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lasses cannot be used within a QValueStack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derived from QObject and thus all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 widgets. Only values can be used in a QValueStack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fy as a value, the class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copy constr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n assignment op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nstructors if no explicit version is supplied.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 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Stack::QValueSt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Stack::~QValueSt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stack. References to the values in the stack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of this stack become invalidated. Because QValue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y tuned for performance, you won't see warnings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 iterators because it is impossible for an it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or not it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 QValueStack::push( const T&amp; 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element, \a d, to the top of the stack. La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equivalent to app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pop(), 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ValueStack::t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top item of the stack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d by end() if no such item exists. Note that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value the end() iterator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equivalent 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pop(), push(),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Stack::top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top item of the stack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d by 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equivalent 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pop(), push(),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 QValueStack::p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top item from the stack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p() pu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