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Ordinary Left Aligned Paragraph that goes on for a while asd as da sd as da sd as da sd as da sd as da d as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 dasd asd a sd as da sd as da asdas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  <w:t>Ordinary Center Aligned Paragraph that goes on for a while asd as da sd as da sd as da sd as da sd as da d as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 dasd asd a sd as da sd as da asdas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Ordinary Right Aligned Paragraph that goes on for a while asd as da sd as da sd as da sd as da sd as da d as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 dasd asd a sd as da sd as da asdas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BodyText2"/>
        <w:rPr/>
      </w:pPr>
      <w:r>
        <w:rPr/>
        <w:t>Ordinary Justified  Paragraph that goes on for a while asd as da sd as da sd as da sd as da sd as da d as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 dasd asd a sd as da sd as da asdasds</w:t>
      </w:r>
    </w:p>
    <w:p>
      <w:pPr>
        <w:pStyle w:val="Normal"/>
        <w:pBdr>
          <w:bottom w:val="single" w:sz="6" w:space="1" w:color="000000"/>
        </w:pBdr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624" w:hanging="0"/>
        <w:rPr>
          <w:lang w:val="en-GB"/>
        </w:rPr>
      </w:pPr>
      <w:r>
        <w:rPr>
          <w:lang w:val="en-GB"/>
        </w:rPr>
        <w:t>Left Indented Aligned Paragraph that goes on for a while asd as da sd as da sd as da sd as da sd as da d as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 dasd asd a sd as da sd as da asdasds</w:t>
      </w:r>
    </w:p>
    <w:p>
      <w:pPr>
        <w:pStyle w:val="Normal"/>
        <w:ind w:left="624" w:hanging="0"/>
        <w:rPr>
          <w:lang w:val="en-GB"/>
        </w:rPr>
      </w:pPr>
      <w:r>
        <w:rPr>
          <w:lang w:val="en-GB"/>
        </w:rPr>
      </w:r>
    </w:p>
    <w:p>
      <w:pPr>
        <w:pStyle w:val="BodyText3"/>
        <w:rPr/>
      </w:pPr>
      <w:r>
        <w:rPr/>
        <w:t>Right Indented Aligned Paragraph that goes on for a while asd as da sd as da sd as da sd as da sd as da d as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 dasd asd a sd as da sd as da asdasds</w:t>
      </w:r>
    </w:p>
    <w:p>
      <w:pPr>
        <w:pStyle w:val="BodyText3"/>
        <w:rPr/>
      </w:pPr>
      <w:r>
        <w:rPr/>
      </w:r>
    </w:p>
    <w:p>
      <w:pPr>
        <w:pStyle w:val="Normal"/>
        <w:ind w:left="851" w:right="851" w:hanging="0"/>
        <w:rPr>
          <w:lang w:val="en-GB"/>
        </w:rPr>
      </w:pPr>
      <w:r>
        <w:rPr>
          <w:lang w:val="en-GB"/>
        </w:rPr>
        <w:t>Right and Left Indented Aligned Paragraph that goes on for a while asd as da sd as da sd as da sd as da sd as da d as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 dasd asd a sd as da sd as da asdasds</w:t>
      </w:r>
    </w:p>
    <w:p>
      <w:pPr>
        <w:pStyle w:val="BodyText3"/>
        <w:rPr>
          <w:lang w:val="en-GB"/>
        </w:rPr>
      </w:pPr>
      <w:r>
        <w:rPr>
          <w:lang w:val="en-GB"/>
        </w:rPr>
      </w:r>
    </w:p>
    <w:p>
      <w:pPr>
        <w:pStyle w:val="BlockText"/>
        <w:rPr/>
      </w:pPr>
      <w:r>
        <w:rPr/>
        <w:t>Right and Left Indented Aligned Paragraph and the first line indented in that goes on for a while asd as da sd as da sd as da sd as da sd as da d as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 dasd asd a sd as da sd as da asdasds</w:t>
      </w:r>
    </w:p>
    <w:p>
      <w:pPr>
        <w:pStyle w:val="BodyText3"/>
        <w:rPr/>
      </w:pPr>
      <w:r>
        <w:rPr/>
      </w:r>
    </w:p>
    <w:p>
      <w:pPr>
        <w:pStyle w:val="Normal"/>
        <w:ind w:left="1571" w:right="851" w:hanging="720"/>
        <w:rPr>
          <w:lang w:val="en-GB"/>
        </w:rPr>
      </w:pPr>
      <w:r>
        <w:rPr>
          <w:lang w:val="en-GB"/>
        </w:rPr>
        <w:t>Right and Left Indented Aligned Paragraph hanging, all other lines indented in in that goes on for a while asd as da sd as da sd as da sd as da sd as da d as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 dasd asd a sd as da sd as da asdasds</w:t>
      </w:r>
    </w:p>
    <w:p>
      <w:pPr>
        <w:pStyle w:val="Normal"/>
        <w:ind w:right="964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2040" w:after="0"/>
        <w:rPr>
          <w:lang w:val="en-GB"/>
        </w:rPr>
      </w:pPr>
      <w:r>
        <w:rPr>
          <w:lang w:val="en-GB"/>
        </w:rPr>
        <w:t>Large space before this para asd as da sd as da sd as da sd as da sd as da d as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 dasd asd a sd as da sd as da asdas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440"/>
        <w:rPr>
          <w:lang w:val="en-GB"/>
        </w:rPr>
      </w:pPr>
      <w:r>
        <w:rPr>
          <w:lang w:val="en-GB"/>
        </w:rPr>
        <w:t>Large space after this para asd as da sd as da sd as da sd as da sd as da d as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 dasd asd a sd as da sd as da asdasds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1 and a half line spacing asd as da sd as da sd as da sd as da sd as da d as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 dasd asd a sd as da sd as da asdasds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>Double line spacing asd as da sd as da sd as da sd as da sd as da d as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 dasd asd a sd as da sd as da asdasds</w:t>
      </w:r>
    </w:p>
    <w:p>
      <w:pPr>
        <w:pStyle w:val="Normal"/>
        <w:spacing w:lineRule="exact" w:line="380"/>
        <w:rPr>
          <w:lang w:val="en-GB"/>
        </w:rPr>
      </w:pPr>
      <w:r>
        <w:rPr>
          <w:lang w:val="en-GB"/>
        </w:rPr>
        <w:t>Arbitrary line spacing  asd as da sd as da sd as da sd as da sd as da d as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 dasd asd a sd as da sd as da asdasds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This has a box around it  asd as da sd as da sd as da sd as da sd as da d as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 dasd asd a sd as da sd as da asdasd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lang w:val="en-GB"/>
        </w:rPr>
      </w:pPr>
      <w:r>
        <w:rPr>
          <w:lang w:val="en-GB"/>
        </w:rPr>
        <w:t>This has a box around it  asd as da sd as da sd as da sd as da sd as da d as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 dasd asd a sd as da sd as da asdas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double" w:sz="42" w:space="0" w:color="000000"/>
          <w:left w:val="double" w:sz="42" w:space="0" w:color="000000"/>
          <w:bottom w:val="double" w:sz="42" w:space="0" w:color="000000"/>
          <w:right w:val="double" w:sz="42" w:space="0" w:color="000000"/>
        </w:pBdr>
        <w:rPr>
          <w:lang w:val="en-GB"/>
        </w:rPr>
      </w:pPr>
      <w:r>
        <w:rPr>
          <w:lang w:val="en-GB"/>
        </w:rPr>
        <w:t>This has a box around it  asd as da sd as da sd as da sd as da sd as da d as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 dasd asd a sd as da sd as da asdas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lang w:val="en-GB"/>
        </w:rPr>
      </w:pPr>
      <w:r>
        <w:rPr>
          <w:lang w:val="en-GB"/>
        </w:rPr>
        <w:t>This has a 3d box around it  asd as da sd as da sd as da sd as da sd as da d as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 dasd asd a sd as da sd as da asdas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FF00FF"/>
          <w:left w:val="single" w:sz="4" w:space="4" w:color="FF00FF"/>
          <w:bottom w:val="single" w:sz="4" w:space="1" w:color="FF00FF"/>
          <w:right w:val="single" w:sz="4" w:space="4" w:color="FF00FF"/>
        </w:pBdr>
        <w:rPr>
          <w:lang w:val="en-GB"/>
        </w:rPr>
      </w:pPr>
      <w:r>
        <w:rPr>
          <w:lang w:val="en-GB"/>
        </w:rPr>
        <w:t>This has a  box around it in pink  asd as da sd as da sd as da sd as da sd as da d as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 dasd asd a sd as da sd as da asdas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FF00FF"/>
          <w:right w:val="single" w:sz="4" w:space="4" w:color="FF00FF"/>
        </w:pBdr>
        <w:rPr>
          <w:lang w:val="en-GB"/>
        </w:rPr>
      </w:pPr>
      <w:r>
        <w:rPr>
          <w:lang w:val="en-GB"/>
        </w:rPr>
        <w:t>This has a border only on the top and right  asd as da sd as da sd as da sd as da sd as da d as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 dasd asd a sd as da sd as da asdas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31" w:color="FF00FF"/>
          <w:left w:val="single" w:sz="4" w:space="12" w:color="FF00FF"/>
          <w:bottom w:val="single" w:sz="4" w:space="30" w:color="FF00FF"/>
          <w:right w:val="single" w:sz="4" w:space="29" w:color="FF00FF"/>
        </w:pBdr>
        <w:rPr>
          <w:lang w:val="en-GB"/>
        </w:rPr>
      </w:pPr>
      <w:r>
        <w:rPr>
          <w:lang w:val="en-GB"/>
        </w:rPr>
        <w:t>This has a  box with a bigger margin between the text and the box around it  asd as da sd as da sd as da sd as da sd as da d as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 dasd asd a sd as da sd as da asdasds</w:t>
      </w:r>
    </w:p>
    <w:p>
      <w:pPr>
        <w:pStyle w:val="Normal"/>
        <w:pBdr>
          <w:top w:val="single" w:sz="4" w:space="31" w:color="FF00FF"/>
          <w:left w:val="single" w:sz="4" w:space="12" w:color="FF00FF"/>
          <w:bottom w:val="single" w:sz="4" w:space="30" w:color="FF00FF"/>
          <w:right w:val="single" w:sz="4" w:space="29" w:color="FF00FF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31" w:color="FF00FF"/>
          <w:left w:val="single" w:sz="4" w:space="12" w:color="FF00FF"/>
          <w:bottom w:val="single" w:sz="4" w:space="30" w:color="FF00FF"/>
          <w:right w:val="single" w:sz="4" w:space="29" w:color="FF00FF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31" w:color="FF00FF"/>
          <w:left w:val="single" w:sz="4" w:space="12" w:color="FF00FF"/>
          <w:bottom w:val="single" w:sz="4" w:space="30" w:color="FF00FF"/>
          <w:right w:val="single" w:sz="4" w:space="29" w:color="FF00FF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31" w:color="FF00FF"/>
          <w:left w:val="single" w:sz="4" w:space="12" w:color="FF00FF"/>
          <w:bottom w:val="single" w:sz="4" w:space="30" w:color="FF00FF"/>
          <w:right w:val="single" w:sz="4" w:space="29" w:color="FF00FF"/>
        </w:pBdr>
        <w:rPr>
          <w:lang w:val="en-GB"/>
        </w:rPr>
      </w:pPr>
      <w:r>
        <w:rPr>
          <w:lang w:val="en-GB"/>
        </w:rPr>
        <w:t>This is another para with the same bordering  box with a bigger margin between the text and the box around it  asd as da sd as da sd as da sd as da sd as da d as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 dasd asd a sd as da sd as da asdasds</w:t>
      </w:r>
    </w:p>
    <w:p>
      <w:pPr>
        <w:pStyle w:val="Normal"/>
        <w:pBdr>
          <w:top w:val="single" w:sz="4" w:space="31" w:color="FF00FF"/>
          <w:left w:val="single" w:sz="4" w:space="12" w:color="FF00FF"/>
          <w:bottom w:val="single" w:sz="4" w:space="30" w:color="FF00FF"/>
          <w:right w:val="single" w:sz="4" w:space="29" w:color="FF00FF"/>
        </w:pBdr>
        <w:rPr>
          <w:lang w:val="en-GB"/>
        </w:rPr>
      </w:pPr>
      <w:r>
        <w:rPr>
          <w:lang w:val="en-GB"/>
        </w:rPr>
      </w:r>
    </w:p>
    <w:p>
      <w:pPr>
        <w:pStyle w:val="Normal"/>
        <w:shd w:fill="00FF00" w:val="clear"/>
        <w:rPr>
          <w:lang w:val="en-GB"/>
        </w:rPr>
      </w:pPr>
      <w:r>
        <w:rPr>
          <w:lang w:val="en-GB"/>
        </w:rPr>
        <w:t>This is a para with a green background  asd as da sd as da sd as da sd as da sd as da d as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 dasd asd a sd as da sd as da asdas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AAAA00" w:val="clear"/>
        <w:rPr>
          <w:lang w:val="en-GB"/>
        </w:rPr>
      </w:pPr>
      <w:r>
        <w:rPr>
          <w:lang w:val="en-GB"/>
        </w:rPr>
        <w:t>This is a para with a yellow background with vertical shading asd as da sd as da sd as da sd as da sd as da d as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 dasd asd a sd as da sd as da asdasds</w:t>
      </w:r>
    </w:p>
    <w:p>
      <w:pPr>
        <w:pStyle w:val="Normal"/>
        <w:shd w:fill="AAAA00" w:val="clea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  <w:t>This is a para with two columns asd as da sd as da sd as da sd as da sd as da d as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 dasd asd a sd as da sd as da asdasds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is a an ordinary para again asd as da sd as da sd as da sd as da sd as da d as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 dasd asd a sd as da sd as da asdas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</w:t>
      </w:r>
      <w:r>
        <w:rPr>
          <w:lang w:val="en-GB"/>
        </w:rPr>
        <w:t>his is a an ordinary para with dropped cap asd as da sd as da sd as da sd as da sd as da d as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 dasd asd a sd as da sd as da asdas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</w:t>
      </w:r>
      <w:r>
        <w:rPr>
          <w:lang w:val="en-GB"/>
        </w:rPr>
        <w:t>his is a an ordinary para again with dropped cap asd as da sd as da sd as da sd as da sd as da d as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 dasd asd a sd as da sd as da asdas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IS A AN ORDINARY PARA toggled to uppercase ASD AS DA SD AS DA SD AS DA SD AS DA SD AS DA D AS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 DASD ASD A SD AS DA SD AS DA ASDASD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2875</wp:posOffset>
                </wp:positionH>
                <wp:positionV relativeFrom="paragraph">
                  <wp:posOffset>1212850</wp:posOffset>
                </wp:positionV>
                <wp:extent cx="2569210" cy="1837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his is a an ordinary para again in a text box arbitrarialiy  placed on screen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 dasd asd a sd as da sd as da asdasd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44.7pt;mso-wrap-distance-left:9.05pt;mso-wrap-distance-right:9.05pt;mso-wrap-distance-top:0pt;mso-wrap-distance-bottom:0pt;margin-top:95.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his is a an ordinary para again in a text box arbitrarialiy  placed on screen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d as d asd a sd da sd as da sd as dasd asd a sd as da sd as da sd as da sd as dasd asd a sd as da sd as da asdasds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eastAsia="zh-CN" w:bidi="hi-I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89"/>
      <w:lang w:val="en-GB"/>
    </w:rPr>
  </w:style>
  <w:style w:type="character" w:styleId="WW8Dropcap1">
    <w:name w:val="WW8Dropcap1"/>
    <w:qFormat/>
    <w:rPr>
      <w:sz w:val="89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lang w:val="en-GB"/>
    </w:rPr>
  </w:style>
  <w:style w:type="paragraph" w:styleId="BodyText3">
    <w:name w:val="Body Text 3"/>
    <w:basedOn w:val="Normal"/>
    <w:qFormat/>
    <w:pPr>
      <w:ind w:right="964" w:hanging="0"/>
    </w:pPr>
    <w:rPr>
      <w:lang w:val="en-GB"/>
    </w:rPr>
  </w:style>
  <w:style w:type="paragraph" w:styleId="BlockText">
    <w:name w:val="Block Text"/>
    <w:basedOn w:val="Normal"/>
    <w:qFormat/>
    <w:pPr>
      <w:ind w:left="851" w:right="851" w:firstLine="720"/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19:24:00Z</dcterms:created>
  <dc:creator>person2</dc:creator>
  <dc:description/>
  <dc:language>en-US</dc:language>
  <cp:lastModifiedBy>person2</cp:lastModifiedBy>
  <dcterms:modified xsi:type="dcterms:W3CDTF">1999-10-09T13:55:00Z</dcterms:modified>
  <cp:revision>7</cp:revision>
  <dc:subject/>
  <dc:title>Ordinary Left Aligned Paragraph that goes on for a while asd as da sd as da sd as da sd as da sd as da d as da sd as da sd as dasd asd a sd as da sd as da sd as da sd asd as d asd a sd da sd as da sd as dasd asd a sd as da sd as da sd as da sd asd as d a</dc:title>
</cp:coreProperties>
</file>