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TIN, read character from standard input,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SIP, system input li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IN, read (wait for) character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UR, purg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XIN, exam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= timeout in 1/1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haracter read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= time remaining in 1/1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es OZ while in a popdown and an error handler is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2, and the popdown is pre-empted (with RC_QUIT)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IP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SUSP ($69),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DRAW ($66), application pre-empted and scr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QUIT ($67), K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ESC ($01), escape conditio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TIME ($02), call has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