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WFN, fetch next match for wildcard string 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5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ESA, read &amp; write to filenam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CM, compres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EX, expan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W, open wildc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FS, parse filen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_PRS, pars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CL, close wildca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SM, match filename segment to wildca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= 0,1,2;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pointer to buffer for explicit name (should be &gt;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buffer size (limit of space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wildcard handle (previosly allocated with GN_OP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pointer to null-terminator of explic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number of segments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number of characters in explic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DOR type (DN_FIL = file, DN_DIR = directory or DM_DEV =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ldcard contained :ROM.*//* then DN_APL w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..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.DE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R type is useful to find a particular type of information, 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GN_OPW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ba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OF ($09), no mor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