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REN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6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EL, delete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F, open file/resource (wildc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, internal clos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EL, file delet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M,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WM,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, get byte from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, get byte from file (or device)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,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P, internal ope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, write byte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, write byte to file, devic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REN, file renam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0,1,2; not allowed (B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filename of file to be renamed (HL &gt;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0,1,2;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pointer to replacement name (no path must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cement name must be just "filename.ext" - it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vice or direct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ONF ($12),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IVF ($17), 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XIS ($19), file with replacement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USE ($15), file is in use and can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