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OP%DESystem Call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B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HM3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FM3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BM0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LM10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HE/@T@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FO//Z88 Developer's Notes V3, @P@//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A,5,72%GN_D16, 16bit unsigned div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T 20H, DEFW $74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, if call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, if call fai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changed after retu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ca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_GDN, convert an ASCII string to a binar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N_M16, 16bit unsigned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N_D24, 24bit unsigned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N_M24, 24bit unsigned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N_PDN, write number as decimal ASCII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P0%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B,5,6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L = divid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= divi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HL = quo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=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error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BC..../IXIY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..DEHL/....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C,5,48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_FAIL ($16), division by zero atte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D,5,36%%CO:E,5,24%%CO:F,5,12%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