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DEL, fil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E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, DOR hand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use GN_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