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Procedure for MicroSoft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 Windows 3.1 with "Custom SetUp"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In setup menu, move the cursor to the DISPLAY option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ENTER], then select the option "OTHER" and press [ENTER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nter the path of Utility Disk which contains OEMSETUP.IN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DR_ and KEYBD.DR_. (i.e.: A:\WIN31\ in Utility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"Display driver (640*400) for LCD display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Move the cursor to the KEYBOARD option and press [ENTER]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sor to highlight "Keyboard driv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Move the cursor to the COMPUTER option and press [ENTER]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option "OTHER" and press [ENTER]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epeat step 3. Move the cursor to highlight "Sub-noteb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Follow instructions of Windows 3.1 to finish Setup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which contains OEMSETUP.INF, DISPLAY.DR_ and KEYBD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: A:\WIN31\ in Utility Disk) while Windows 3.1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the file "COMM.DRV"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