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ch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3 B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 9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alu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EXE and DISKCOMP.EXE will allow you to copy and compare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, two Floptical diskettes or two partitions of equal siz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hard disk.  Before executing these programs, however,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name DOS' DISKCOPY.COM and DISKCOMP.COM to D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COMP.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oad FMTFLOPT.EXE and set the command-line parameters a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nd to use DISKCOPY.EXE with diskettes that need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will only format 5.25" 360Kb and 1.2Mb diskettes,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.44Mb diskettes, and 21Mb diskettes. Under DOS 4.x/5.x/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will format the target diskette if i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.  Under DOS 3.x, DISKCOPY will always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whether or not it has be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diskette from drive A to drive B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DISKCOPY A: B: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wo hard disk partitions, C and D, of equal size, typ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COMP C: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