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s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uration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uration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archive/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s://doc.qt.io/archives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oc.qt.io/archives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