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KEYMAP Function Key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HUG p/n 885-1230[-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MAP  is a program that lets you define the charact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ed by your computer's function and keypad keys.  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 can  be  produced  by  each  key,  including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included on the KEYMAP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MAP.COM  -- The  KEYMAP  program  in  unconfigured  form  (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s are not 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MAP.ASM -- The source code for KEYM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MAP.DOC -- Instructions for configuring and using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LIN.COM  -- A  program  to generate status line  (25th 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that can be used by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LIN.ASM -- The source for STATLI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BAS.COM  -- A  pre-configured version of KEYMAP that 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IC  keywords  (PRINT,  GOTO,  etc.)  when  function  key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AS.DOC -- Instructions for using KEY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BAS.89,  KEYBAS.100,  KEYBAS.29  -- Status  line messag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 with KEYBAS.COM.   KEYBAS.DOC explains which one to u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WS.COM  -- A  pre-configured version of KEYMAP  that 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Star  control  characters to allow cursor movemen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and easy use of many WordSta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S.DOC -- Instructions for using KEY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WS.89,  KEYWS.100,  KEYWS.29  -- Status line messages f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KEYW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SYS.COM  -- A  pre-configured version of KEYMAP that 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P/M system commands (DIR A:,  PIP,  etc.) when function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YS.DOC -- Instructions for using KEY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SYS.89,  KEYSYS.100, KEYSYS.29 -- Status line messag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KEYSY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ograms are by P. Swayne, H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Heath Users' Group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Heath/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enith CP/M 2.2.03 and believed to be free of program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 CP/M.   However,  if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(R) is a registered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