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LIP package</w:t>
        <w:tab/>
        <w:t>Page 1</w:t>
        <w:tab/>
        <w:t>March 1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SLIP?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Does It Work?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the SLIP package?</w:t>
        <w:tab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P.BAT</w:t>
        <w:tab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UMSLIP.COM</w:t>
        <w:tab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.COM</w:t>
        <w:tab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.EXE</w:t>
        <w:tab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</w:t>
        <w:tab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PDISK</w:t>
        <w:tab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o Get It</w:t>
        <w:tab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P.BAT</w:t>
        <w:tab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</w:t>
        <w:tab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MAIL</w:t>
        <w:tab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>GOPHER</w:t>
        <w:tab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</w:t>
        <w:tab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</w:t>
        <w:tab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</w:t>
        <w:tab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>UMSLIP.COM</w:t>
        <w:tab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.COM</w:t>
        <w:tab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.EXE</w:t>
        <w:tab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 system (F1 Key)</w:t>
        <w:tab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 Keys</w:t>
        <w:tab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-References (Hypertext)</w:t>
        <w:tab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</w:t>
        <w:tab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Key (Alt-F1)</w:t>
        <w:tab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</w:t>
        <w:tab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  <w:tab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-with-Help</w:t>
        <w:tab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mary Screen</w:t>
        <w:tab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Bar</w:t>
        <w:tab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from the Menu Bar</w:t>
        <w:tab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(Alt-Space)</w:t>
        <w:tab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s (Alt-A)</w:t>
        <w:tab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(Alt-S)</w:t>
        <w:tab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Window</w:t>
        <w:tab/>
        <w:t>19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Display</w:t>
        <w:tab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wer Status Bar</w:t>
        <w:tab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Keys display</w:t>
        <w:tab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-Sensitive display</w:t>
        <w:tab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Log Window</w:t>
        <w:tab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line operations</w:t>
        <w:tab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DIAL</w:t>
        <w:tab/>
        <w:t>21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HANGUP</w:t>
        <w:tab/>
        <w:t>21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FORCE &lt;command&gt;</w:t>
        <w:tab/>
        <w:t>21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WRITE</w:t>
        <w:tab/>
        <w:t>21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?</w:t>
        <w:tab/>
        <w:t>21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s</w:t>
        <w:tab/>
        <w:t>21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scripts</w:t>
        <w:tab/>
        <w:t>22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make custom scripts</w:t>
        <w:tab/>
        <w:t>22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WRITE</w:t>
        <w:tab/>
        <w:t>22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.CMD</w:t>
        <w:tab/>
        <w:t>22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LIPScript Language</w:t>
        <w:tab/>
        <w:t>23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PScript Elements</w:t>
        <w:tab/>
        <w:t>23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PScript commands</w:t>
        <w:tab/>
        <w:t>23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a script</w:t>
        <w:tab/>
        <w:t>3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a script</w:t>
        <w:tab/>
        <w:t>30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us know about your scripts.</w:t>
        <w:tab/>
        <w:t>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SLIP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IP stands for Serial Line Internet Protocol, and is a wa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tablish a network connection through a modem.  What this me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hat programs like POPMail, Gopher and NCSA Telnet will op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 telephone lines and through your modem, as if connect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by a network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 network connections are usually very fast (on the order of 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llion bits per second, as compared with 10 thousand bits 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 with the fastest modem), so applications running over a SL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nection may seem to run somewhat more slowly than they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a hardwired network connec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there are many advantages to using networ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s rather than standard modem communication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as Procomm.  For one, you can take advantage of client-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ocols such as Gopher or POP, which allow your computer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of the computing work, and to store the files received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d drive rather than on a remote host computer. 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vantage is the ability to run multiple sessions:  programs like NCS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net will allow you to connect to multiple hosts at one time, an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files in the background while working in another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rder for this to work, your local network must have a "SL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er".  A SLIP server is a computer which monitors inco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ms for SLIP connections and translates the modem signals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ard TCP/IP network signals.  You may also have some for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urity system controlling who can connect to a SLIP serv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ve an IP address.  You should check with your local 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rator to see if SLIP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es It Wor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ers of network applications often design their software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cket Driver Specification.  A packet driver is a small pie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that handles communications between your compu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utside world.  A packet driver communicates with an ether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ard, a Token Ring card, a serial communications port, or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piece of hardware that is connected to the network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s the "glue" that allows the network applica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unicate properly with the network.  Applications writte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et Driver Specification do not need to know how to commun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ever possible network adapter; they just need tonow h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the packet driver.  Figure 1 shows how this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1.  How network packet drivers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MSLIP packet driver is written specially for SL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unications, and uses your serial port instead of a 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 card to make a network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2.  How UMSLIP makes a network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work applications such as POPMail and Gopher talk only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et driver interface to get their information.  The UMSLIP pack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r replaces the packet driver normally used with a 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apter card, and  sends the data out the serial port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instead (Figure 2).  The network application can't te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ce:  it's only talking to the interface.  So all your 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s function as if they are physically connect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the SLIP packag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thing that's necessary to make a SLIP connection can be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in the SLIP.ZIP compressed file.  Thes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IP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onvenient batch file which makes it easy to use all of the 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with SL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SLIP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LIP packet driver which translates program network sign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modem sig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naltered NCSA TERMIN.COM program for remo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UMSLIP.COM from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which dials the telephone and establishes a SLIP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.DOC is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.HLP is the on-line help database for PHONE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ME.TXT is the help file for SLIP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SLIP.DOC is a help file for UMSLIP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IP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 supplement to the basic SLIP package contained in SLIP.ZIP,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 installation package is available called SLIPDISK.ZIP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s the PHONE, POPMAIL, GOPHER, and NCSA Telnet and FTP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, plus the install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o Get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IP.ZIP and SLIPDISK.ZIP are available via anonymous FTP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ombox.micro.umn.edu in the /pub/slip directory.  SLIPDISK.ZIP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slipdisk subdirectory, and is easiest to use when unzipped o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1.44Meg 3 1/2" disk labelled DISK1.  To do so, typ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KUNZIP -D SLIPDISK.ZIP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IP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IP.BAT is a batch file that automates SLIP.  Simply type "SLIP 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XX" to run option XXXXX via a SLIP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LIP batch file wi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Check to see if the UMSLIP packet driver is loaded, and loads it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Check to see if there already is a SLIP connection and creates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Run the program requested if everything is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IP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you can successfully establish a SLIP connection, you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up both your Modem parameters (Baud Rate, Word Length, etc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your SLIP parameters (Username, Password, etc.) 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IP SETUP will automatically run the PHONE program and pres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screens for easy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IP POP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es the SLIP connection if necessary, then runs POP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IP GOP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es the SLIP connection if necessary, then runs GOP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IP TELNET &lt;parameter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tablishes the SLIP connection if necessary, then runs TELNET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LIP TELNET LUMINA.LIB.UMN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IP FTP &lt;parameter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tablishes the SLIP connection if necessary, then runs FTP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LIP FTP BOOMBOX.MICRO.UMN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IP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all done using slip and want to free up about 6k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, you can type "SLIP QUIT".  This disconnects your modem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unloads the UMSLIP.COM packet driver from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SLIP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HONE program needs the UMSLIP packet driver in order to tal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modem.  If you use the SLIP.BAT batch file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run UMSLIP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, you can run UMSLIP from your AUTOEXEC.BAT fi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 that it is always 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SLIP uses about 6k of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IN.COM will remove the UMSLIP.COM packet driver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 See SLIP QUIT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ONE establishes a connection to the SLIP server or terminate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ve connection.  It does this by sending commands to your mo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ial the phone, and then sending your login informa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idate the connection with the SLIP server.  The UMSLIP.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must be run before PHONE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 system (F1 Ke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ccess PHONE's Help System, press the F1 key.  A windo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n containing information about the menu item or dialog box fi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currently in the foreground.  This is known as "context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e"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browse through the help tex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cription</w:t>
        <w:tab/>
        <w:t>K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 arrow</w:t>
        <w:tab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own arrow </w:t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ge Up</w:t>
        <w:tab/>
        <w:tab/>
        <w:t>Pg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ge Down</w:t>
        <w:tab/>
        <w:tab/>
        <w:t>PgD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s on the key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finished using the help, press the Escape (Esc)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t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menu commands are considered to be so important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 to be available with a quick keypress short-cut:  a "hot key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goes straight to that command.  Hot keys for PHONE are sh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t-Key</w:t>
        <w:tab/>
        <w:t>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1</w:t>
        <w:tab/>
        <w:tab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2</w:t>
        <w:tab/>
        <w:tab/>
        <w:t>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3</w:t>
        <w:tab/>
        <w:tab/>
        <w:t>Ha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5</w:t>
        <w:tab/>
        <w:tab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-X</w:t>
        <w:tab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ss-References (Hyperte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help messages contain Cross-References to other topics.   Cros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ences are displayed in a different color from normal help tex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cross-reference is always highlighted.  If you press Enter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p message associated with the cross-reference is displayed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several cross-references within a help message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the Tab or Shift-Tab keys to move the highlight to the nex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cross-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computer has a mouse, move the cursor over a cros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ence and click the left mouse button twice to select it.  Dou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ing (pressing the left mouse button twice in rapid successi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same effect as pressing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Key (Alt-F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the PREVIOUS button (Alt-F1) to "back up" one pag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-selected HELP top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lphabetical listing of every on-line help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entries organized by subject and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-with-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use PHONE's on-line Help from the Help menu or via h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ver you are in PHONE, you can press F1 to see a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about the menu command or dialog-box item tha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earn more about using on-line Help, use the arrow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ve the cursor to one of the Help keywords; then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also press TAB to jump to the next Help keyword, 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're using a mouse, just click the Help keyword you'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mary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imary Phone Screen consists of four parts:  a top Menu Bar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 space below, a Transaction Log window where the prog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nnection can be observed, and a lower Status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enu Bar consists of the primary groups of PHONE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on pull-down menus.  You can open these menu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ng a given Menu Bar item with the mouse (by position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 over a given item and clicking the left button), or by pr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for those who don't use a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from the Menu 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ways to select a menu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F10, then use the left and right arrow keys to sel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opriate menu and use the the up and down arrow keys to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mand.  Press Enter to choose the selecte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Alt and the highlighted letter of the menu you want (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-F for the File menu), use the up and down arrow keys to selec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then press Enter to choose tha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also press the highlighted letter of a menu nam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nstead of using the 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 on the title of the menu you want to pull down, then click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command you want to cho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lighted menu title is the currently selected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commands are followed by an ellipsis (...), an arrow, or a h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.  An ellipsis indicates that selecting that option will bring up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 box, as opposed to immediately initiating a program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(Alt-Spa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ystem appears on the far left of the menu bar 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resented by the = symbol.  Alt-Spacebar is a keyboard shortc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can use at any time to pull down thi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= menu contains the "About" item.  Some other program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some utilities under thi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choose the About command from the System menu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 box appears, showing copyright and vers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ESC, click OK, or click Cancel to close th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s (Alt-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 can either Dial (F2) to establish a SLIP connec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g Up (F3) to break the connection and clear the phone li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you can Exit (Alt-X) from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 (F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you have used the Setup options to configure your mode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nter  your user name and password, the DIAL command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the call and establishing the SLIP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watch the lower Transaction Log window to obser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 of the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you have configured the DIAL menu, you can also 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PHONE DIAL from DOS.  This will run PHONE and attem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stablish the SLIP connection with no further commands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program fails to establish the connection for some reason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return an ERROR CODE, id used in DOS batch files (such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IP.BAT file, see above) to decide whether to proceed to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n a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begin dialing by using the mouse to click on Actions:Dial,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Alt-A then D, or by pressing the F2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gup (F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r modem is already connected to a SLIP server or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ice, HANGUP will disconnect it and hang up the phone. 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do this by typing the command PHONE HANGUP from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hang up by using the mouse to click on Actions:Hangup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Alt-A and then H, or by pressing the F3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 (Alt-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Exit command when you are done using 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this does not hang up the phone or break your SL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nection (see the Actions:Hangup command).  It simply quit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HONE.EX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quit PHONE by using the mouse to click on Actions:Exit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Alt-A and then X, or by typing Alt-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 (Alt-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you can establish a SLIP connection, you need to config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 your Modem parameters (F4) (Baud Rate, Word Length, etc.)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r SLIP parameters (F5) (Username, Password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m (F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ttings in this dialog box are used to tell your computer h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lk to your modem.  The speed of the modem, where it's connec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what kind of modem it is are among the characteristic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be set so that your computer and modem can commun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this window may look complex, you should need to set onl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w of the options.  You will need to select the Baud Rate, Com Po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Modem List entries will need to be set, but the Advanced ent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kely to be fine the way they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ud 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aud Rate is the speed at which modems and computers tal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r modem does not feature data compression, click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est baud rate at which your modem can communicate.  I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m does feature data compression, click on a rate 2 to 4 ti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er than the highest baud rate at which your modem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e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 Hayes (TM) SmartModem 1200, a modem tha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data compression, click on 12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 Multi-Tech (TM) MultiModem II, which is a 9600 bau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with data compression, click on 19,200 or 38,4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choose a baud rate higher than that at which your modem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e, you'll also have to check the boxes labeled CTS and 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shaking (see below).  This prevents your modem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helming your computer with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modem may be able to detect transmission errors (caus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ic on the line, for instance) and correct them.  It correc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 by signaling the remote computer that an error occurr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esting that the block of data be sent again.  If errors occur,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Baud Rate may seem to be much lower than tha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mission Bottlene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ny SLIP connection, several devices are transferring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 "bucket brigade".  No matter the settings you use, the lin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go as fast as the slowest device.  For example, you might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computer's baud rate to talk to its modem at 9600 bau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the modem itself might only be a 2400 baud mode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 you'll only see 2400 baud transfers on 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ally, a factor which speeds things up instead of slowing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.  Data compression is a means by which slow modems can s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faster than would normally be possible.  If your mo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s data compression (and this will be clearly indicat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x at time of purchase, as it is a strong selling point), it will look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ta that it receives to see if there are any ways in whi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can be reduced in size.  For example, if it receives the let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aaaaaaaa", it might compress them into "9*a".  Of cours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on the other end of the telephone must know how to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 this data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 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IBM-compatible computers come with four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Communications Ports".  Usually only one or two of these is buil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others must be added separately.  These built in ports are COM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OM2.  If you are not sure which port your modem is conn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, start with COM1, then try COM2.  If nothing works, you may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k assistance in determining your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st commonly-used Communications port is COM1.  Click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1 button if your modem is plugged into the COM1 port.  You'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to figure out what plug-in on your computer is the COM1 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y are rarely labe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r computer has COM1 and COM2 already occupied, or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special cards that use the COM interrupts, you may hav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 ports at a non-standard address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2 is also frequently used for communications.  If you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 connected to COM1, you will want to use COM2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 3 and COM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3 and COM 4 are not as commonly used as COM1 or COM2. 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reason for this is that these ports use the same Interru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als as COM1 and COM 2 (Interrupts 4 and 3, respectively). 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, if you have a device on COM1, you cannot put a devic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3, because whenever the computer sends a signal to COM1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s will try to answer a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standard 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individuals who have filled their standard (COM1 through COM 4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s, several nonstandard ports are available, bu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5 is actually COM3, but using interrupt level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6 is actually COM4, but using interrupt level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7 is actually COM3, but using interrupt level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8 is actually COM4, but using interrupt level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l techweenie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 chart of I/O addresses and Interrupt levels.  Most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n't have to worry about this.  If you have your COM  port 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-standard I/O address or interrupt level, then you'll ha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 this chart to figure out what COM port your serial port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 there are two sets of these numbers, one for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roChannel PC's and one for MicroChannel PC's.  MicroChannel PC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ainly IBM PS/2 models 50 an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Channel</w:t>
        <w:tab/>
        <w:tab/>
        <w:tab/>
        <w:tab/>
        <w:t>ISA/EIS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</w:t>
        <w:tab/>
        <w:t>IRQ</w:t>
        <w:tab/>
        <w:t>I/O Address</w:t>
        <w:tab/>
        <w:t xml:space="preserve">PORT </w:t>
        <w:tab/>
        <w:t>IRQ</w:t>
        <w:tab/>
        <w:t>I/O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1</w:t>
        <w:tab/>
        <w:t xml:space="preserve">4 </w:t>
        <w:tab/>
        <w:t xml:space="preserve">03f8 </w:t>
        <w:tab/>
        <w:tab/>
        <w:t>com1</w:t>
        <w:tab/>
        <w:t>4</w:t>
        <w:tab/>
        <w:t>03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2 </w:t>
        <w:tab/>
        <w:t>3</w:t>
        <w:tab/>
        <w:t xml:space="preserve">02f8 </w:t>
        <w:tab/>
        <w:tab/>
        <w:t>com2</w:t>
        <w:tab/>
        <w:t>3</w:t>
        <w:tab/>
        <w:t>02f8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3</w:t>
        <w:tab/>
        <w:t>3</w:t>
        <w:tab/>
        <w:t>3220</w:t>
        <w:tab/>
        <w:tab/>
        <w:t>com3</w:t>
        <w:tab/>
        <w:t>4</w:t>
        <w:tab/>
        <w:t>03e8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4</w:t>
        <w:tab/>
        <w:t>3</w:t>
        <w:tab/>
        <w:t>3228</w:t>
        <w:tab/>
        <w:tab/>
        <w:t>com4</w:t>
        <w:tab/>
        <w:t>3</w:t>
        <w:tab/>
        <w:t>02e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5 </w:t>
        <w:tab/>
        <w:t>3</w:t>
        <w:tab/>
        <w:t>4220</w:t>
        <w:tab/>
        <w:tab/>
        <w:t xml:space="preserve">com5 </w:t>
        <w:tab/>
        <w:t>2</w:t>
        <w:tab/>
        <w:t>03e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6 </w:t>
        <w:tab/>
        <w:t xml:space="preserve">3 </w:t>
        <w:tab/>
        <w:t>4228</w:t>
        <w:tab/>
        <w:tab/>
        <w:t>com6</w:t>
        <w:tab/>
        <w:t>2</w:t>
        <w:tab/>
        <w:t>02e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7 </w:t>
        <w:tab/>
        <w:t xml:space="preserve">3 </w:t>
        <w:tab/>
        <w:t>5220</w:t>
        <w:tab/>
        <w:tab/>
        <w:t>com7</w:t>
        <w:tab/>
        <w:t>5</w:t>
        <w:tab/>
        <w:t>03e8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8</w:t>
        <w:tab/>
        <w:t xml:space="preserve">3 </w:t>
        <w:tab/>
        <w:t>5228</w:t>
        <w:tab/>
        <w:tab/>
        <w:t>com8</w:t>
        <w:tab/>
        <w:t>5</w:t>
        <w:tab/>
        <w:t>02e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's important to know what kind of modem you are using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tablishing a SLIP connection.  The Modem List displays built-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ipts for operating Hayes, ADI-100, and other kinds of modems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possible to build customized scripts if your modem is not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SCRIPTS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 standard by which other modem command sets are measur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ayes script ought  to be compatible with any modem.  Of cou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n't, which is why customized scripts are needed (see SCRIP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niversity of Minnesota's internal telephone system oper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 a digital network, allowing both voice and computer data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mitted over the same phone line, and allowing for the rout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data into the SLIP server without using a standard mode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ead, offices at the University which do not yet have a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work connection can order an ADI-100 transceiver with MK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Machine Keyboard Originate) enabled.  For information abou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dure, U of M staff can contact the Telecommunic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artment at 6-78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I script is to be used with these ADI-100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will add other modem scripts to this list as time for te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s.  If you create a customized script which you think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to others, please feel free to send it to us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lip@boombox.micro.umn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ity Checking is the means by which your computer can make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ransmitted data is getting through correctly.  Different ho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different parity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dd Parity means that the parity of all data words received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t o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 Parity means that the parity of all data words received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t e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k Parity means that no error checking is conducted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ity bit is always set to one.  Nobody uses it.  There is no trut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mor that Mark Parity invented the first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 fewer people use Space Parity than Mark parity.  Space par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no error checking is conducted, but the parity bit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p B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p Bits are used to separate words of data.  The more stop bit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ployed, the longer the pause between data words.  This used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issue when data transmission technologies were new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adays stop bits are not quite as important.  One is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stop bits are usually more than are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sha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shaking is the means by which two computers tell each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y are able and unable to accept further data.  There ar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s to do this: Software and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Handsha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handshaking controls data flow by sending a signal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XON" for "Transmit On" (usually a control-Q), or "XOFF" for "Trans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" (control-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blem with this method is that if you send an XON or XOF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al inadvertently (for instance, by sending a binary file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ppens to contain a control-S character), your computer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 this as an XOFF and stop se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for SLIP transmissions, it usually best to use either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shaking, or to use the other method of handshaking, Hard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sha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Handsha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dware handshaking depends on the actual pins connecti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 to your modem to control data flow.  If you are us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ble which does not have wires connecting pins number 4 and 5 (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25-pin cable or 7 and 8 on a 9-pin cable) , hardware handsh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function.  The two signals carried on these pins are Clear-To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CTS and Request-To-Send 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TS, or Clear-To-Send Handshaking, sets pin 5 of your serial 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ther ON or OFF depending on whether or not your comput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 to receive more data from your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TS, or Request-To-Send Handshaking, sets pin 4 of your serial 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ther ON or OFF depending on whether or not your comput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 to send more data to your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using a modem with data compression, set CTS and 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shaking ON, otherwise leave i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nd C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nine signals which comprise the serial commun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als from your computer to its modem (see table below).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als are carried between your computer and modem by a mo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ble.  While nine signals are available, it is possible to skimp and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on only four of the nine signals:  SD, RD, DSR and DTR.  Someti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ble manufacturers will produce inexpensive cables by only ru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ur wires carrying these signals between the ends of the cable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IP communications are much more demanding, and requir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ne signals to be present.  Be sure to use serial cables with all sig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s in place.  One way to be sure is to purchase "flat" or "ribbon"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le, which carries all 25 lines in a flexible plastic ribb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.  Serial communication signals and p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gnal Description</w:t>
        <w:tab/>
        <w:t>Code</w:t>
        <w:tab/>
        <w:tab/>
        <w:t>25 Pin #</w:t>
        <w:tab/>
        <w:tab/>
        <w:t>9 Pin 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nsmitted Data</w:t>
        <w:tab/>
        <w:t>SD</w:t>
        <w:tab/>
        <w:tab/>
        <w:t>2</w:t>
        <w:tab/>
        <w:tab/>
        <w:tab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eived Data</w:t>
        <w:tab/>
        <w:tab/>
        <w:t>RD</w:t>
        <w:tab/>
        <w:tab/>
        <w:t>3</w:t>
        <w:tab/>
        <w:tab/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quest to Send</w:t>
        <w:tab/>
        <w:tab/>
        <w:t>RTS</w:t>
        <w:tab/>
        <w:tab/>
        <w:t>4</w:t>
        <w:tab/>
        <w:tab/>
        <w:tab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ear to Send</w:t>
        <w:tab/>
        <w:tab/>
        <w:t>CTS</w:t>
        <w:tab/>
        <w:tab/>
        <w:t>5</w:t>
        <w:tab/>
        <w:tab/>
        <w:tab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 Set Ready</w:t>
        <w:tab/>
        <w:tab/>
        <w:t>DSR</w:t>
        <w:tab/>
        <w:tab/>
        <w:t>6</w:t>
        <w:tab/>
        <w:tab/>
        <w:tab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gnal Ground</w:t>
        <w:tab/>
        <w:tab/>
        <w:t>SG</w:t>
        <w:tab/>
        <w:tab/>
        <w:t>7</w:t>
        <w:tab/>
        <w:tab/>
        <w:tab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rrirer Detect</w:t>
        <w:tab/>
        <w:tab/>
        <w:t>CD</w:t>
        <w:tab/>
        <w:tab/>
        <w:t>8</w:t>
        <w:tab/>
        <w:tab/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 Terminal Ready</w:t>
        <w:tab/>
        <w:t>DTR</w:t>
        <w:tab/>
        <w:tab/>
        <w:t>20</w:t>
        <w:tab/>
        <w:tab/>
        <w:tab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ing Indicator</w:t>
        <w:tab/>
        <w:tab/>
        <w:t>RI</w:t>
        <w:tab/>
        <w:tab/>
        <w:t>22</w:t>
        <w:tab/>
        <w:tab/>
        <w:tab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two kinds of plug to be found on modem cables. 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nd, 25-pin, is a wide, flat plug with two rows of pins.  Only ni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signals are used for serial communications, even if all 25 p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present (sometimes the unused pins are left out of the plug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cond kind of plug is a 9-pin connector.  It has one pi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 signal necessary for serial communications.  The table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which pins carry which signal on each kind of pl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hardware handshaking will only work if the cable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modem and PC has the proper wires carrying Request to S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lear toSend (pins 4 and 5 on a 25-pin connector, 7 and 8 on a 9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n connector) running from end to end.  If your modem cable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carry all nine signals, you will need to purchase a cable with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in place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uch tone dialing is present when you can place a call by dia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musical tones.  Sometimes you might think you have touch t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you have a fancy telephone which has buttons; but if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n't actually complete your call until doing a lot of clicking,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converting your button-pushes into pulse sig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rmine which type of telephone service you have, and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Tone or Pulse .  When in doubt, use Pu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wish to send some command to the modem to meet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al need. The string you type in this box gets sent to the mo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before dialing is done.  It is sent after the modem script has s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IP (F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LIP server is usually implemented with some form of securit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ONE can be configured to respond correctly to your SLIP serv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urity system by entering the proper values in the fields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your username a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name@computer.full.tcp.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oe0024@student.tc.umn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the password that goes with your username he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not be displayed on the screen, so be sure to get it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phone number in this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of Feb, 1993 some commonly used phone numbers (in Minnesota)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The Univ of Minn SLIP server for most modems is 626-192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The Univ of Minn SLIP server when on-campus is 6-192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The Univ of Minn SLIP server for ADI modems is 3-029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The MRNET SLIP server is 626-763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in a different area code, you'll need to prepend the are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to these numbers.  In some area codes you also need to prep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Dialing Consid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need to dial out from a hotel phone, or an office teleph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, you may have to prepend a 8 or 9 to dial out of that lo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one system.  You may also have to add a comma to add a bi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ay after the 8 or 9.  For example, to call the the U of M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el in California, you may have to specif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,1,612,626-19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call-waiting, your SLIP connection may occassionall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rupted by incoming telephone calls.  Depending on the ser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in your area, you may be able to suspend call-wait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uration of one call.  This is accomplished with a special dia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which precedes the actual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ne</w:t>
        <w:tab/>
        <w:tab/>
        <w:t>Pu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70</w:t>
        <w:tab/>
        <w:tab/>
        <w:t>11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uspend call waiting from an off-campus telephone call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of Minnesota, you would enter the phone number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70,62619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if using pulse dia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170,62619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wish to test for this feature by hand before incorporating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your dialing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ver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LIP server is the remote computer which will be your gatewa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CP/IP network.  If more than one gateway exists, this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holds the list of gateways to choose from.  If only one gate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sts, this window will not appear.  This list will vary from one lo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versity of Minnesota students &amp; staff should pick the UofM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your convenience, the current time is displayed in the up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-hand corner of the screen.  This can be a useful devic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rmining the timing of events if you happen to be writ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script (see SCRIPTS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wer Status 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owest line on the screen is a status bar which will chang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er you assistance with whatever portion of the program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have active.  This bar has two pa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ve Keys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eft-hand portion shows active help keys highlighted in red,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names beside them in black.  For instance, at any time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the F1 key to get Help with the current active item, s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Keys display will usually show at least "F1 Hel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xt-Sensitive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ight-hand portion of the Lower Status Bar indicia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 of the currently active item.  For instance, if the cursor i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ransaction Log window, the right-hand portion of the L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us Bar reads "This window displays what is happening dur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n.", which is the function of the Transaction Log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Log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indow is where you can watch the interaction betwee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and the remote computer which will provide SLIP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belled horizontal status bars indicate when important step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n sequence are completed or fail to complete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lin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OS command line, you can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 D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nect to the SLIP server,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 HANG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isconnect from the SLIP server.  In some c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 FORCE &lt;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&lt;command&gt; is either DIAL or HANGUP may be necessary.  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if PHONE is complaining that the modem is misbeha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ONE comes with several script files built in.  These i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vidual modem dialing scripts such as HAYES and ADI (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Screen: Setup: MODEM above), plus the HANGUP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HONE WRITE command will extract these scripts into 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d PHONE.CMD.  For more information, see the SCRIPTS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s a brief description of the PHONE command-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i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til now, using SLIP was difficult.  First you had to call a SL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m pool, using a modem and a communications program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OMM. Then you would tell the modem pool that you wan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SLIP, and receive an IP address for the session.  Then you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t the communications program, being careful not to disconn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modem (by leaving DTR on for you experts), and edi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 file, adding your IP address to the configur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ally, you would load your packet driver and you could use Tel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T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as very cumbers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HONE program is designed to automatically connect to a lo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IP server, configuring your computer and loading the UMSL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et driver.  Ideally you can establish a SLIP connection simply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HONE D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DOS command line, or a batch file, and be conn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"automagically"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scri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ccomplish this task, PHONE understands a built-in scrip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guage.  This lets you custom design a script to work a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ular site.  You have to customize the script for each site for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 reasons: (1) Each model of modem is slightly differen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s different commands.  (2)  Each SLIPserver will have its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stom prompt lines and will require different informa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ging on and entering SLIP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supply some generic scripts that work with Hayes-like mod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ial our local U of MN SLIP server.  You can probably custom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cript for your particular site.  See the scripting language gu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make custom scri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ONE comes with several built-in scripts.  However, these scrip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not likely to work for anyone who is not at the Universi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nesota.  Therefore, it will be necessary for many people to cre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d scri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step in the process of creating customized scripts is to w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uilt-in scripts out to a file.  It is often easiest to customiz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sting script rather than to start from scratch.  The PHONE W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writes the scripts out to the PHONE.CM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.CM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PHONE.CMD file is present in the directory with PHONE.EX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ONE will read in PHONE.CMD rather than its built-in scrip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SLIPScript language (see below), it's easy to create an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d SLIP scri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LIPScript Langu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IPScript is a simple language for setting up the serial line, s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, waiting for a character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SLIPScript script must contain at least two procedures,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Dial" and "Hangup".  The "Dial" script should contain command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n the SLIP connection.  The "Hangup" script should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 to close the serial conn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IPScript El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enter any text after a # character.  This text will be igno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command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# comment can be on a line by itself, or appended to the e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param1 param2 param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IPScript commands consist of a keyword.  Valid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words are:  Proc, EndProc, Send, Serial, Expect, DTR, Repeat, Flush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Out, Wait, and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commands take parameters.  Parameters are separ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ces. If you need a space inside a parameter, enclose the wh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in quotes ("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imeOut, Wait and Repeat commands take a time in second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specify fractions of a second, i.e. 0.5 or 2.5 seco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IPScrip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and End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Proc" statement  identifies the beginning of a procedu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 continue until the next "EndProc"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This is the shortest possibl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Modem.Hayes.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Proc   Modem.Hayes.D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c name has three parts, separated by dots.  The first par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ther "Modem" or "Host".  The second part is the name of the mo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host.  The third part is either "Dial" or "Hangup" for a mo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, or "Login" and "Logout" for a Host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join command lets you continue execution in another script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nce, many modems need some initial setup commands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can join the standard Hayes modem script.  The join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es much duplicate scrip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Serial" command lets you set up the serial port.  You can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serial port to use, what baud rate to use, and choose even, od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no parity.  You can also choose whether to use hard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shaking.  The paramet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s the COM port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 or 8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s 7 or 8 data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string of 3 or more digits means a baud rate.  Valid valu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,1200, 2400, 4800, 9600, 19200, 38400, 576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, O, 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s Even, Odd, or None pa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+ or h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input hardware handshaking on (+) or off (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+ or ho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output hardware handshaking on (+) or off (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ial Modem 1200</w:t>
        <w:tab/>
        <w:tab/>
        <w:t># simple 1200 baud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Modem 38400 hi+ ho+</w:t>
        <w:tab/>
        <w:t># fancy v32 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established in SLIP mode, SLIP connections must be 8 data bi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have to choose 7 data bits first to talk to the modem, PBX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the terminal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�ll need hardware handshaking if you are using a mode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�ll also need hardware handshaking if your modem auto-conn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a different baud rate than the one it is talking to.  Otherwise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fer to use the default ( hi- and ho-).  See the section on Hard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shaking for a discussion of hardware handsha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lose some incoming characters if they arrive just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ial command is being executed.  It is best to place the ser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at spots where you know is qui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use the Send statement to send out a stream of charact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thing you place on the same line after the "Send" keyword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 out the serial line.  It is best to put the string in quotes ("")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ambigu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few special characters that have special mea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 (less-than sig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ess-than sign means send an ASCII "Return", or end of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.  For example, to get the attention of a Hayes-style mode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Send AT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ercent sign means to insert a variable in place of the % sig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haracter following the %  is a letter from a-z identify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defined variabl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hone number entered into the SLIP user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%u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user name entered into the SLIP user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%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assword entered into the SLIP user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ustom init string entered into the SLIP modem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 (caret sig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p-caret lets you send any control character.  For instanc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get the attention of a ADA 2020 modem by sending Control-Q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nd ^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nd the caret character itself, send two carets together (e.g. ^^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the # starts a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efine other variables with the"Set"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a 1 second pause before each send command.  Ther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/10 second pause between sending out each character, in ord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e typing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D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use the SendDT statement to send the two forms of the dia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.  The first parameter is the pulse dialing command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the tone dialing command.  For a Hayes modem, thi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ndDT 'AT DP %n' 'AT DT %n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pect statement has two parameters.  The first is a str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 to wait for.  The second is an error message to displa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ing is not seen.  The strings are not case-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aits for the default time of 10 seconds.  If it doesnt g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ed string in that time, the script displays the error mess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s execution and SLIP signals connection failure to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Getting the Modem�s atten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nd 'AT&lt;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pect 'OK' 'Did not get OK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ject statement detects error conditions. The Reject stat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two parameters.  The first is a string of characters to wait f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cond is an error message to display if the string is seen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are not case-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have any number of reject statements.  It wait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time of 10 seconds.  If it does get the specified string i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, the script displays the error message, quits execution and SLIP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connection failure to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nt specify an error message, the current "alert" str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Getting the Modem�s atten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nd 'AT DT6-1920&lt;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ject 'BUSY'          'Phone line is busy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ject 'NO CARRIER'    'No modem answered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pect 'OK'            'Did not get OK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change the timeout interval for the next Expect stat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TimeOut command.   The TimeOut command takes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s.  The first is the number of seconds to wait before ti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.  The second parameter is an error message to display up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if your phone system is slow to dial and connect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want to s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nd 'AT DT 636-1630&lt;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imeOut 45  'Did not get connect in 45 seconds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pect 'CONNEC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e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peat command is useful when you have to retry send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 of characters to get attention.  For instance, many syst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 an indeterminate number of ASCII Return charact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ct your baud rate.  The repeat command makes this easy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specify the number of repeats and the time interval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to get the attention of a certain terminal ser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peat  '&lt;'    'access:'  20 2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send "&lt;"  which is the special character meaning ASCII Retur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til it receives the string"access:".  It will try up to 20 times,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2.5 second pause between atte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to get the attention of a certain modem that is slow to det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d r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peat 'AT&lt;' 'OK'  5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need not specify the repeat count and pause time. 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is 10 and default pause is 1.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the repeat command takes several parameters,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close strings in quotes to avoid any confusion as to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is wh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peat "&lt;"  "Please log in now: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ait command pauses for the specified number of seconds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usually the wrong way to control interactions.  It is better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Expect" command to wait for a particular prompt. 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a pause is the only way to meet some login requir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 Calling out through a slow PB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Send "Dial 8&lt;"    </w:t>
        <w:tab/>
        <w:t># Get an outsid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ait 5.0</w:t>
        <w:tab/>
        <w:tab/>
        <w:tab/>
        <w:t># Wait 5 sec for slow PB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nd 'Dial %n'</w:t>
        <w:tab/>
        <w:tab/>
        <w:t># send the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modems or PBX�s don't respond until the DTR line (RS-232 p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) is asserted.  The DTR command lets you control the DTR li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DTR On          </w:t>
        <w:tab/>
        <w:t>Asserts DT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TR Off</w:t>
        <w:tab/>
        <w:tab/>
        <w:t>Drops DT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TR</w:t>
        <w:tab/>
        <w:tab/>
        <w:tab/>
        <w:t>Drops DTR, waits 1 second, asserts D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many serial cables send the DTR line out pin 8, requir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al cable or adapter to move this to pin 20.  See Signal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le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u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times you want to ignore any pending input characters as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be misleading.  The Flush command throws away any p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 characters.  You often want to do this when you expect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logon banner" that might have some unpredictable text.  Flush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ff before you try to do an "Expec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nd 'AT DT 636-1630&lt;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imeOut 4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pect 'CONNECT'</w:t>
        <w:tab/>
        <w:t># wait for modems to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lu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peat "&lt;" "login:" 20 1.0   # hit return til lo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t command lets you set up variables that you use agai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ain.  You can set them up in one place instead of repeating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and over.   The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x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s the variable x to the value "something".  x can be any letter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to z.  Something can be anything including other % 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:  Your terminal server prompts with "Server #0001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Campus: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 %h "Server ##0001 for the Main Campus: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nd 'ATDT 636-1630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pect 'CONNECT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peat '&lt;' %h 20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nd 'terminal NoEdit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pect %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nd 'terminal FlowControl None&lt;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pect %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nd 'terminal baudrate 9600&lt;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pect %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nd 'terminal databits 8&lt;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pect %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a scri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possible, modify an existing script instead of writing a new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scratch.  The best way is to try connecting with a term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ulator, saving the output to a file.  This log file will guide you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the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ll have to note places where you had to pause for someth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ond.  Writing a script can be easy or difficult.  Many dial-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s a bit non-deterministic and you'll have to play with the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until things work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write your script, make use of the variables the user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up in the PHONE menu, i.e. don't hard code "636-1630"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number, use the %p phone number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a scri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y out scripts by choosing them in the Modem settings dialog bo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ONE will run your Dial script.  It may fail  at first.  The most lik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ilure is an Expect command failing.  If an "Expect" command fails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show you what it expected and what it actually received.  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ipt and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ember to send a Return at the end of lines that expect a Retur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nd command never sends a Return for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put up custom messages in case of error conditions.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Alert" command you can specify a message that will be put up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pect command fails.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ert "Your modem may not be on?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nd 'AT&lt;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pect 'OK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PHONE doesnt get an "OK" in the specified time,  the user will se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 box with "Your modem may not be on?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also put up an informative message to the user to keep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aised of how the dialing procedure is going.  Normally PH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s each command as it is executed.  If you use the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, that string will be displayed instead of the command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message will remain displayed until you change it with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commmand, or until the script ends.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ssage "Getting the modem's atten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nd 'AT&lt;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pect 'OK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ssage "The modem is responding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us know about your scri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will add other modem scripts to our list as time for te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s.  If you create a customized script which you think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to others, please feel free to send it to us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lip@boombox.micro.umn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