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y incomplete, but you may find something useful in it anyhow so 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  *ALL* Currently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S   [-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EAR [-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.  If RESET is appended then *ALL* windows ar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1 is recreated, and each line is clear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no what its for exactly, but IRC Servers list this command so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just through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HOIS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NGER &lt;user@host&gt;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s a user, like a DOS finger client.  Note, this doesn't use a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get the person's email address with /WHOIS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NGER.  They also have to be running a finger server on thei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/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file 23 or so lines at a time to the current window.  /G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23 lines and /MORE without a filename stop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W   &lt;server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OTE &lt;server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ommand directly to the server.  No pars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.    /QUOTE is used by ircII, /RAW is used by mIR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do the exact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ATUS [CFG | HB]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     [CFG | H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various system status information of jp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FG option shows configuration info (of NTCPDRV, and some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JPTCP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B option  shows information about jpIRC's heartbeat (stuf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every couple minutes).  This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op3 check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JPIRC to do a heart beat.  You really shouldn't need to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it for speeding things up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for "/MSG &lt;nick&gt; &lt;msg&gt;", where &lt;nick&gt; is the last person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/MSG to (can see the last person in /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D   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DIR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&lt;path&gt; is given then the current directory on the dri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is changed.  *NOTE* that this changes DOS's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current directory can cause files to *DISAPPEAR* from jpI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 This is something that will have to be fi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CP &lt;nick&gt; &lt;command&gt; [&lt;arg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nt directly, meaning that anything that can possib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 should already be supported.   Usually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&lt;nick&gt;'s IRC client understands can be obtained by using th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LIENTINFO.   Unlike ircII the "*" does not se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(this will be fixed when things are a bit more streaml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CTCP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&lt;action description&gt;       = low-level version of /ME &amp; /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INFO &lt;ctcp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&lt;text&gt;                       = asks remote client to retur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&lt;current time&gt;               = asks remote client to return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C &lt;UTC system time&gt;              (we aren't implementing thi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TCP commands are not supposed to be sent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 ERRMSG, DCC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 &lt;action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used to send a description of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 you are feeling or just about anything concerning you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hannel or query. When I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pens up the f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osed to produce a line on my talking partners'screens st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ynx opens up the f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SCRIBE  &lt;nickname&gt;|&lt;channel&gt; &lt;action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used to send a description of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 you are feeling or just about anything concerning you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or channel you pass a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akes use of CTCP and is not understood by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, your description has not arri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urrent time of day and date.   If a serv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of day and date are report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CRYPT  [&lt;nickname&gt;|&lt;channel&gt; [&lt;key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 NOT USE ***   This command is not completed because no CTCP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 allows you to hold an encrypted convers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or a whole channel.  Once a nickname/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specified, all messages you sen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/channel will automatically be encryp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key.  Likewise, any messages from that nickname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be decrypted. ircII is smart enoug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coming message isn't encrypted and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it.  If you received an encrypted message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om you haven't specified a key, it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CRYPTED MESS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key&gt; can be any text which is to be used an th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cryption/decryption of the conversation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the people you wish to talk to about how to a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and how to communicate it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user CheeseDog wishes to talk encrypte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gCheese, they must first agree on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sensitive), say foo.  Then user CheeseDog m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DogChees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 DogCheese m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CheeseDog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, all messages sent between CheeseDog and Dog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ncrypted and decryp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CRYPT is given with a nickname but no key, the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is ended with that user.  If ENCRYPT is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rguments, the list of encrypted user 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II uses a built in encryption method that isn't terrib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nother if you so choose, see SEE ENCRYPT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ending encrypted messages to a user or chann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oggle it off and on in a message lin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E character in the input line. 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control-Q then control-E.  An inverse video 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q is bound (see BIND) to quote_charact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requently necessary to change this to some othe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EC [-SW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[&lt;command&gt; [&lt;subcommand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and not enough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ommand history to the screen.   Arrow key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 through this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FO [&lt;serv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nformation about the IRC creators, debuggers, sl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other people who no longer have much to do with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VITE *|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s another user to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OIN &lt;channel_list&gt; [&lt;ke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VICE off, it is possible to join sever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#channel1,#channel2,#chann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commas and no spaces to separate the chann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CK *|&lt;channel&gt; &lt;user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s specified user off a given channel.  Only channe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ivileg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LL &lt;nicknam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erson from irc.  This is an oper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be used with extreme caution (if at al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s necessary to let others the reason for the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NKS [[&lt;server&gt;] &lt;wildca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ll of the servers currently connected to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wildcard&gt; is specified, LINKS shows an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&lt;server&gt; is specified, it's asked for the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*.au coomb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query whatever server is calling itself *.au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matching coombs*, then send the information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[&lt;flag&gt; [&lt;arg&gt;]] [&lt;chann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gives you a listing of channels which includes channe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, and a topic (if one is set).  If n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all channels are shown, otherwise onl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 are displayed (the channel may contain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annel given is the character "*" LIST on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ed list may also be limited by us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IN n          When n the minimum number of user.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less than n us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AX n          When n the maximum number of user.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more than n us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UBLIC         Only shows Publ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IVATE        Only shows Private (*)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L            Overrides previous -PUBLIC and/or 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OPIC          Show channels with top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IDE           Shows channel names and sizes in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as possible. Listing can be sor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AME   Sort by name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USERS  Sort by number of users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USERS [&lt;wildcard&gt; [&lt;server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E *|&lt;channel&gt; [+|-]&lt;modechars&gt; [&lt;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DE *|&lt;channel&gt; [+|-]b [&lt;nick&gt;[!&lt;user&gt;[@&lt;host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mand is quite complicated and it allow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to change channel mode, or any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ersonal mode. For a channel mode, &lt;modechars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- channel is inv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&lt;key&gt;     - Adds join key &lt;key&gt; to the channel.  Keys ca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(MODE &lt;channel&gt; -k &lt;key&gt;), but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&lt;number&gt;  - channel is limited, where &lt;numb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number of 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- channel is moderated (only channel operators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- No MSGs to the channel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omeone outside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&lt;nick&gt;    - Makes &lt;nick&gt; a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- channe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- channel i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On 2.8 servers you cannot set both +p and +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 - topic limits, only the channel operators may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&lt;nick&gt;    - Gives someone a voice to talk on a moder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   - Restricted user (used on few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TD [&lt;server&gt;|&lt;ni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message-of-the-day for the named serv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is given, your server is used. If a nick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t queries the server that that pers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You should be sure to check the MOT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ance of the law is not a defense in any cou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G &lt;nicknames&gt;|&lt;channel&gt;|=&lt;nick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private message to the nicknames or list of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A list of nicknames should by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spaces).  Three special case nicknames are defi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 is "," (a comma), the message is sen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who sent you a MSG.  If the nickname is "."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), the message is sent to the last person to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message.  If the nickname is "*" the message is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S [&lt;flag&gt; [&lt;arg&gt;]] [&lt;chann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nicknames of all users on all visibl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hannel is specified, all channels are show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atching channels are shown (the chann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).  If the channel specified is "*" then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formation only about your current channel. 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ay also be limited by using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IN n          When n the minimum number of user.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less than n us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AX n          When n the maximum number of user.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more than n us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UBLIC         Only shows Publ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IVATE        Only shows Private (*)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L            Overrides previous -PUBLIC and/or -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K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your nickname to whatever you like.   The nickname may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9 characters.  If you specify a nickname tha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you will be prompted to enter a new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ICE &lt;nickname&gt;|&lt;channel&gt; &lt;text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private message to the nicknames or list of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Unlike MSG, no automated response messag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IGNORE or an automaton) will be sent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TICE.  Other than that, it's just like a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RT *|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channel.   This is used to leave a sing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ING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T [&lt;reas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n jpIRC, /QUIT only disconnects you from the server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UIT a second time exits jpIRC.   This can be changed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PTCP.INI file's ExitFirstQuit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INDOW [&lt;KILL&gt;|&lt;NEW&gt;|&lt;N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mpletely implemen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 [&lt;variable&gt; &lt;sett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riables that are sett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MAIL       On/Off     = whether to check mail during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_CTCP  On/Off     = whether to show incoming CTC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NAME      name       = Won't affect current ser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     username   = Won't affect current ser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NAME      hostdomain = Won't affect current ser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3USER      username   = Username for pop3 mailbo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3PASSWORD  password   = user's password for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3SERVER    hostdomain = Address of pop3mail server (other tw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set before using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LOG      On/Off     = logging to DEBUG.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