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5734949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14489616"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27410775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22957388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45972831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894237582"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527470015"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015245620"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966167393"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265173432"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97457543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140015185"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60203396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915972365"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398358666"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04472434"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957003299"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205099745"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684936791"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195064006"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29529896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823349730"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86965335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02189113"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2088395368"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39990676"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174809411"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65169852"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989440026"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76220112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2097709427"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462183826"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553331908"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601084601"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189907644"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60035729"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