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137345980"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082349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29335639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7485573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4276486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880601959"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62642059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34921409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609352157"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44277772"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598027791"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69870997"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65401452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84577948"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27872987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7581908"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044764886"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992520291"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75035688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9967465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121693141"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0689220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685025583"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47414617"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6629269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740912260"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52477946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77486152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6670920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96077495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08897952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9302326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73625701"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6089728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584290200"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7114148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