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92737595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6616840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03969724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70279986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39942732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27754109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8487256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