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62320460"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1155321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96263298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