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40745952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517011518"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5480383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65210117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5049491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40355935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