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0896127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5743276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9908941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1467548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089697886"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36924455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789868093"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4485763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