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926581659"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839380406"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607991976"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2071298353"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799231570"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