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8848088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8139956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0452144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