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6289333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5447359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6842952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4930077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7372344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