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71147079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957193815"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3334721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34869704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106941411"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94044644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05034704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39830958"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197864529"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056080676"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84334838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834861385"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93995262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15286783"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7230514"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360706437"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83354429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16109720"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37168052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87295380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223798751"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489400706"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60659564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60454436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93335387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214296609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749455260"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47317243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47223148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52358136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65694001"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867042921"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84951145"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756998218"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