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40138414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9729356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39377526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4250684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99731911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0551998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52935057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0079595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33544879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4861401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