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2061844939"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469579990"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188490743"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712253945"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2117856054"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