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56965841"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17338579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89857500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624056099"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279206030"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680692633"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745560875"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835751931"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91325277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635080154"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72114372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079013123"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2036335202"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555937615"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819929322"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83562544"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2508611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