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2016918251"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930318546"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703084300"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957132018"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212282955"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216617946"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825182050"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