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028418167"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43327126"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329331383"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702809962"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3766268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508635188"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2125965303"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006028597"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96108868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90153167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205053505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84561268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560167013"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27004477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1178899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249286550"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669033990"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86890803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323250056"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3686043"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4740218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693573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02317298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750647920"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59070343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25280397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241526549"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305469962"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759675175"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27879962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366192970"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857725748"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777742450"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694427976"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89170242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96776658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