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230336272"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794635603"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480322098"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847574121"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869215815"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715040419"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410997308"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699594103"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