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33397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4567215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703970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999751994"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3197378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4114484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86106851"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89956333"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9175207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2180760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17339172"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03602769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2114096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