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2059847816"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127278391"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527584173"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980452892"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257953340"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