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4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ind w:left="1080" w:right="1044" w:hanging="0"/>
        <w:rPr/>
      </w:pPr>
      <w:r>
        <w:rPr/>
        <w:t>Learn Visual Basic 6</w:t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4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pendix II.  Common Dialog Box Constants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monDialog Control Constants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File Open/Save Dialog Box Flags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OFNReadOnly</w:t>
        <w:tab/>
        <w:t>0x1</w:t>
        <w:tab/>
        <w:t>Checks Read-Only check box for Open and Save As dialog boxe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OFNOverwritePrompt</w:t>
        <w:tab/>
        <w:t>0x2</w:t>
        <w:tab/>
        <w:t>Causes the Save As dialog box to generate a message box if the selected file already exist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OFNHideReadOnly</w:t>
        <w:tab/>
        <w:t>0x4</w:t>
        <w:tab/>
        <w:t>Hides the Read-Only check box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OFNNoChangeDir</w:t>
        <w:tab/>
        <w:t>0x8</w:t>
        <w:tab/>
        <w:t>Sets the current directory to what it was when the dialog box was invoked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OFNHelpButton</w:t>
        <w:tab/>
        <w:t>0x10</w:t>
        <w:tab/>
        <w:t>Causes the dialog box to display the Help butt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OFNNoValidate</w:t>
        <w:tab/>
        <w:t>0x100</w:t>
        <w:tab/>
        <w:t>Allows invalid characters in the returned filename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OFNAllowMultiselect</w:t>
        <w:tab/>
        <w:t>0x200</w:t>
        <w:tab/>
        <w:t>Allows the File Name list box to have multiple selection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OFNExtensionDifferent</w:t>
        <w:tab/>
        <w:t>0x400</w:t>
        <w:tab/>
        <w:t>The extension of the returned filename is different from the extension set by the DefaultExt property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OFNPathMustExist</w:t>
        <w:tab/>
        <w:t>0x800</w:t>
        <w:tab/>
        <w:t>User can enter only valid path name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OFNFileMustExist</w:t>
        <w:tab/>
        <w:t>0x1000</w:t>
        <w:tab/>
        <w:t>User can enter only names of existing file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OFNCreatePrompt</w:t>
        <w:tab/>
        <w:t>0x2000</w:t>
        <w:tab/>
        <w:t>Sets the dialog box to ask if the user wants to create a file that doesn't currently exist.</w:t>
      </w:r>
      <w:r>
        <w:br w:type="page"/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File Open/Save Dialog Box Flags (continued)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OFNShareAware</w:t>
        <w:tab/>
        <w:t>0x4000</w:t>
        <w:tab/>
        <w:t>Sharing violation errors will be ignored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OFNNoReadOnlyReturn</w:t>
        <w:tab/>
        <w:t>0x8000</w:t>
        <w:tab/>
        <w:t>The returned file doesn't have the Read-Only attribute set and won't be in a write-protected directory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OFNExplorer</w:t>
        <w:tab/>
        <w:t>0x0008000</w:t>
        <w:tab/>
        <w:t>Use the Explorer-like Open A File dialog box template.  (Windows 95 only.)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OFNNoDereferenceLinks</w:t>
        <w:tab/>
        <w:t>0x00100000</w:t>
        <w:tab/>
        <w:t>Do not dereference shortcuts (shell links) default, choosing a shortcut causes it to be dereferenced by the shell.  (Windows 95 only.)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OFNLongNames</w:t>
        <w:tab/>
        <w:t>0x00200000</w:t>
        <w:tab/>
        <w:t>Use Long filenames.  (Windows 95 only.)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lor Dialog Box Flags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CCRGBInit</w:t>
        <w:tab/>
        <w:t>0x1</w:t>
        <w:tab/>
        <w:t>Sets initial color value for the dialog box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CCFullOpen</w:t>
        <w:tab/>
        <w:t>0x2</w:t>
        <w:tab/>
        <w:t>Entire dialog box is displayed, including the Define Custom Colors secti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CCPreventFullOpen</w:t>
        <w:tab/>
        <w:t>0x4</w:t>
        <w:tab/>
        <w:t>Disables the Define Custom Colors section of the dialog box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CCHelpButton</w:t>
        <w:tab/>
        <w:t>0x8</w:t>
        <w:tab/>
        <w:t>Dialog box displays a Help butt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Fonts Dialog Box Flags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CFScreenFonts</w:t>
        <w:tab/>
        <w:t>0x1</w:t>
        <w:tab/>
        <w:t>Dialog box lists only screen fonts supported by the system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CFPrinterFonts</w:t>
        <w:tab/>
        <w:t>0x2</w:t>
        <w:tab/>
        <w:t>Dialog box lists only fonts supported by the printer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CFBoth</w:t>
        <w:tab/>
        <w:t>0x3</w:t>
        <w:tab/>
        <w:t>Dialog box lists available screen and printer font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CFHelpButton</w:t>
        <w:tab/>
        <w:t>0x4</w:t>
        <w:tab/>
        <w:t>Dialog box displays a Help butt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CFEffects</w:t>
        <w:tab/>
        <w:t>0x100</w:t>
        <w:tab/>
        <w:t>Dialog box enables strikeout, underline, and color effect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CFApply</w:t>
        <w:tab/>
        <w:t>0x200</w:t>
        <w:tab/>
        <w:t>Dialog box enables the Apply button.</w:t>
      </w:r>
      <w:r>
        <w:br w:type="page"/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Fonts Dialog Box Flags (continued)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CFANSIOnly</w:t>
        <w:tab/>
        <w:t>0x400</w:t>
        <w:tab/>
        <w:t>Dialog box allows only a selection of fonts that use the Windows character set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CFNoVectorFonts</w:t>
        <w:tab/>
        <w:t>0x800</w:t>
        <w:tab/>
        <w:t>Dialog box should not allow vector-font selection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CFNoSimulations</w:t>
        <w:tab/>
        <w:t>0x1000</w:t>
        <w:tab/>
        <w:t>Dialog box should not allow graphic device interface (GDI)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CFLimitSize</w:t>
        <w:tab/>
        <w:t>0x2000</w:t>
        <w:tab/>
        <w:t>Dialog box should select only font sizes within the range specified by the Min and Max propertie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CFFixedPitchOnly</w:t>
        <w:tab/>
        <w:t>0x4000</w:t>
        <w:tab/>
        <w:t>Dialog box should select only fixed-pitch font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CFWYSIWYG</w:t>
        <w:tab/>
        <w:t>0x8000</w:t>
        <w:tab/>
        <w:t>Dialog box should allow only the selection of fonts available to both the screen and printer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CFForceFontExist</w:t>
        <w:tab/>
        <w:t>0x10000</w:t>
        <w:tab/>
        <w:t xml:space="preserve"> An error dialog box is displayed if a user selects a font or style that doesn't exist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CFScalableOnly</w:t>
        <w:tab/>
        <w:t>0x20000</w:t>
        <w:tab/>
        <w:t>Dialog box should allow only the selection of scalable font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CFTTOnly</w:t>
        <w:tab/>
        <w:t>0x40000</w:t>
        <w:tab/>
        <w:t>Dialog box should allow only the selection of TrueType font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CFNoFaceSel</w:t>
        <w:tab/>
        <w:t>0x80000</w:t>
        <w:tab/>
        <w:t>No font name selected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CFNoStyleSel</w:t>
        <w:tab/>
        <w:t>0x100000</w:t>
        <w:tab/>
        <w:t>No font style selected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CFNoSizeSel</w:t>
        <w:tab/>
        <w:t>0x200000</w:t>
        <w:tab/>
        <w:t>No font size selected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inter Dialog Box Flags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PDAllPages</w:t>
        <w:tab/>
        <w:t>0x0</w:t>
        <w:tab/>
        <w:t>Returns or sets state of All Pages option butt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PDCollate</w:t>
        <w:tab/>
        <w:t>0x10</w:t>
        <w:tab/>
        <w:t>Returns or sets state of Collate check box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PDDisablePrintToFile</w:t>
        <w:tab/>
        <w:t>0x80000</w:t>
        <w:tab/>
        <w:t>Disables the Print To File check box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PDHidePrintToFile</w:t>
        <w:tab/>
        <w:t>0x100000</w:t>
        <w:tab/>
        <w:t>The Print To File check box isn't displayed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PDNoPageNums</w:t>
        <w:tab/>
        <w:t>0x8</w:t>
        <w:tab/>
        <w:t>Returns or sets the state of the Pages option butt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PDNoSelection</w:t>
        <w:tab/>
        <w:t>0x4</w:t>
        <w:tab/>
        <w:t>Disables the Selection option butt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PDNoWarning</w:t>
        <w:tab/>
        <w:t>0x80</w:t>
        <w:tab/>
        <w:t>Prevents a warning message when there is no default printer.</w:t>
      </w:r>
      <w:r>
        <w:br w:type="page"/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inter Dialog Box Flags (continued)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PDPageNums</w:t>
        <w:tab/>
        <w:t>0x2</w:t>
        <w:tab/>
        <w:t>Returns or sets the state of the Pages option butt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PDPrintSetup</w:t>
        <w:tab/>
        <w:t>0x40</w:t>
        <w:tab/>
        <w:t>Displays the Print Setup dialog box rather than the Print dialog box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PDPrintToFile</w:t>
        <w:tab/>
        <w:t>0x20</w:t>
        <w:tab/>
        <w:t>Returns or sets the state of the Print To File check box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PDReturnDC</w:t>
        <w:tab/>
        <w:t>0x100</w:t>
        <w:tab/>
        <w:t>Returns a device context for the printer selection value returned in the hDC property of the dialog box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PDReturnDefault</w:t>
        <w:tab/>
        <w:t>0x400</w:t>
        <w:tab/>
        <w:t>Returns default printer name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PDReturnIC</w:t>
        <w:tab/>
        <w:t>0x200</w:t>
        <w:tab/>
        <w:t>Returns an information context for the printer selection value returned in the hDC property of the dialog box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PDSelection</w:t>
        <w:tab/>
        <w:t>0x1</w:t>
        <w:tab/>
        <w:t>Returns or sets the state of the Selection option butt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PDHelpButton</w:t>
        <w:tab/>
        <w:t>0x800</w:t>
        <w:tab/>
        <w:t>Dialog box displays the Help butt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PDUseDevModeCopies</w:t>
        <w:tab/>
        <w:t>0x40000</w:t>
        <w:tab/>
        <w:t>Sets support for multiple copies action; depends upon whether or not printer supports multiple copie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monDialog Error Constants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Alloc</w:t>
        <w:tab/>
        <w:t>&amp;H7FF0&amp;</w:t>
        <w:tab/>
        <w:t>Couldn't allocate memory for FileName or Filter property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Cancel</w:t>
        <w:tab/>
        <w:t>&amp;H7FF3&amp;</w:t>
        <w:tab/>
        <w:t>Cancel was selected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DialogFailure</w:t>
        <w:tab/>
        <w:t>&amp;H8000&amp;</w:t>
        <w:tab/>
        <w:t>The function failed to load the dialog box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FindResFailure</w:t>
        <w:tab/>
        <w:t>&amp;H7FF9&amp;</w:t>
        <w:tab/>
        <w:t>The function failed to load a specified resource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Help</w:t>
        <w:tab/>
        <w:t>&amp;H7FEF&amp;</w:t>
        <w:tab/>
        <w:t>Call to Windows Help failed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Initialization</w:t>
        <w:tab/>
        <w:t>&amp;H7FFD&amp;</w:t>
        <w:tab/>
        <w:t>The function failed during initializati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LoadResFailure</w:t>
        <w:tab/>
        <w:t>&amp;H7FF8&amp;</w:t>
        <w:tab/>
        <w:t>The function failed to load a specified string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LockResFailure</w:t>
        <w:tab/>
        <w:t>&amp;H7FF7&amp;</w:t>
        <w:tab/>
        <w:t>The function failed to lock a specified resource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MemAllocFailure</w:t>
        <w:tab/>
        <w:t>&amp;H7FF6&amp;</w:t>
        <w:tab/>
        <w:t>The function was unable to allocate memory for internal data structure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MemLockFailure</w:t>
        <w:tab/>
        <w:t>&amp;H7FF5&amp;</w:t>
        <w:tab/>
        <w:t>The function was unable to lock the memory associated with a handle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NoFonts</w:t>
        <w:tab/>
        <w:t>&amp;H5FFE&amp;</w:t>
        <w:tab/>
        <w:t>No fonts exist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BufferTooSmall</w:t>
        <w:tab/>
        <w:t>&amp;H4FFC&amp;</w:t>
        <w:tab/>
        <w:t>The buffer at which the member lpstrFile points is too small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InvalidFileName</w:t>
        <w:tab/>
        <w:t>&amp;H4FFD&amp;</w:t>
        <w:tab/>
        <w:t>Filename is invalid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SubclassFailure</w:t>
        <w:tab/>
        <w:t>&amp;H4FFE&amp;</w:t>
        <w:tab/>
        <w:t>An attempt to subclass a list box failed due to insufficient memory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CreateICFailure</w:t>
        <w:tab/>
        <w:t>&amp;H6FF5&amp;</w:t>
        <w:tab/>
        <w:t>The PrintDlg function failed when it attempted to create an information context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DndmMismatch</w:t>
        <w:tab/>
        <w:t>&amp;H6FF6&amp;</w:t>
        <w:tab/>
        <w:t>Data in the DevMode and DevNames data structures describe two different printer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GetDevModeFail</w:t>
        <w:tab/>
        <w:t>&amp;H6FFA&amp;</w:t>
        <w:tab/>
        <w:t>The printer device driver failed to initialize a DevMode data structure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InitFailure</w:t>
        <w:tab/>
        <w:t>&amp;H6FF9&amp;</w:t>
        <w:tab/>
        <w:t>The PrintDlg function failed during initializati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LoadDrvFailure</w:t>
        <w:tab/>
        <w:t>&amp;H6FFB&amp;</w:t>
        <w:tab/>
        <w:t>The PrintDlg function failed to load the specified printer's device driver.</w:t>
      </w:r>
      <w:r>
        <w:br w:type="page"/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monDialog Error Constants (continued)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/>
      </w:pPr>
      <w:r>
        <w:rPr>
          <w:rFonts w:cs="Arial" w:ascii="Arial" w:hAnsi="Arial"/>
          <w:b/>
          <w:sz w:val="24"/>
        </w:rPr>
        <w:t>Constant</w:t>
        <w:tab/>
        <w:t>Value</w:t>
        <w:tab/>
        <w:t>Description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NoDefaultPrn</w:t>
        <w:tab/>
        <w:t>&amp;H6FF7&amp;</w:t>
        <w:tab/>
        <w:t>A default printer doesn't exist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NoDevices</w:t>
        <w:tab/>
        <w:t>&amp;H6FF8&amp;</w:t>
        <w:tab/>
        <w:t>No printer device drivers were found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ParseFailure</w:t>
        <w:tab/>
        <w:t>&amp;H6FFD&amp;</w:t>
        <w:tab/>
        <w:t>The CommonDialog function failed to parse the strings in the [devices] section of WIN.INI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PrinterCodes</w:t>
        <w:tab/>
        <w:t>&amp;H6FFF&amp;</w:t>
        <w:tab/>
        <w:t>The PDReturnDefault flag was set, but either the hDevMode or hDevNames field was nonzero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PrinterNotFound</w:t>
        <w:tab/>
        <w:t>&amp;H6FF4&amp;</w:t>
        <w:tab/>
        <w:t>The [devices] section of WIN.INI doesn't contain an entry for the requested printer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RetDefFailure</w:t>
        <w:tab/>
        <w:t>&amp;H6FFC&amp;</w:t>
        <w:tab/>
        <w:t>The PDReturnDefault flag was set, but either the hDevMode or hDevNames field was nonzero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lSetupFailure</w:t>
        <w:tab/>
        <w:t>&amp;H6FFE&amp;</w:t>
        <w:tab/>
        <w:t>Failed to load required resour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728" w:right="1728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© </w:t>
    </w:r>
    <w:r>
      <w:rPr>
        <w:rFonts w:cs="Comic Sans MS" w:ascii="Comic Sans MS" w:hAnsi="Comic Sans MS"/>
        <w:b/>
        <w:bCs/>
        <w:sz w:val="24"/>
      </w:rPr>
      <w:t>KIDware</w:t>
    </w:r>
    <w:r>
      <w:rPr>
        <w:sz w:val="24"/>
      </w:rPr>
      <w:t xml:space="preserve"> </w:t>
    </w:r>
    <w:r>
      <w:rPr>
        <w:rFonts w:cs="Arial" w:ascii="Arial" w:hAnsi="Arial"/>
        <w:sz w:val="24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© </w:t>
    </w:r>
    <w:r>
      <w:rPr>
        <w:rFonts w:cs="Comic Sans MS" w:ascii="Comic Sans MS" w:hAnsi="Comic Sans MS"/>
        <w:b/>
        <w:bCs/>
        <w:sz w:val="24"/>
      </w:rPr>
      <w:t>KIDware</w:t>
    </w:r>
    <w:r>
      <w:rPr>
        <w:sz w:val="24"/>
      </w:rPr>
      <w:t xml:space="preserve"> </w:t>
    </w:r>
    <w:r>
      <w:rPr>
        <w:rFonts w:cs="Arial" w:ascii="Arial" w:hAnsi="Arial"/>
        <w:sz w:val="24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© </w:t>
    </w:r>
    <w:r>
      <w:rPr>
        <w:rFonts w:cs="Comic Sans MS" w:ascii="Comic Sans MS" w:hAnsi="Comic Sans MS"/>
        <w:b/>
        <w:bCs/>
        <w:sz w:val="24"/>
      </w:rPr>
      <w:t>KIDware</w:t>
    </w:r>
    <w:r>
      <w:rPr>
        <w:sz w:val="24"/>
      </w:rPr>
      <w:t xml:space="preserve"> </w:t>
    </w:r>
    <w:r>
      <w:rPr>
        <w:rFonts w:cs="Arial" w:ascii="Arial" w:hAnsi="Arial"/>
        <w:sz w:val="24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439.2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8"/>
      </w:rPr>
      <w:t>II-</w:t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6</w:t>
    </w:r>
    <w:r>
      <w:rPr>
        <w:rStyle w:val="PageNumber"/>
        <w:sz w:val="28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439.2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8"/>
      </w:rPr>
      <w:tab/>
      <w:t>Common Dialog Box Constants</w:t>
      <w:tab/>
      <w:t>II-</w:t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5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439.2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8"/>
      </w:rPr>
      <w:t>II-</w:t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1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5" w:color="000000"/>
        <w:left w:val="double" w:sz="18" w:space="5" w:color="000000"/>
        <w:bottom w:val="double" w:sz="18" w:space="5" w:color="000000"/>
        <w:right w:val="double" w:sz="18" w:space="5" w:color="000000"/>
      </w:pBdr>
      <w:shd w:fill="E5E5E5" w:val="clear"/>
      <w:ind w:left="1080" w:right="1044" w:hanging="0"/>
      <w:jc w:val="center"/>
      <w:outlineLvl w:val="0"/>
    </w:pPr>
    <w:rPr>
      <w:rFonts w:ascii="Arial" w:hAnsi="Arial" w:cs="Arial"/>
      <w:b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1T12:40:00Z</dcterms:created>
  <dc:creator>Lou Tylee</dc:creator>
  <dc:description/>
  <dc:language>en-US</dc:language>
  <cp:lastModifiedBy>TyleeL</cp:lastModifiedBy>
  <cp:lastPrinted>1998-04-13T06:55:00Z</cp:lastPrinted>
  <dcterms:modified xsi:type="dcterms:W3CDTF">2000-06-22T15:13:00Z</dcterms:modified>
  <cp:revision>14</cp:revision>
  <dc:subject/>
  <dc:title>CommonDialog Control Constants</dc:title>
</cp:coreProperties>
</file>