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81303056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66999345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86493410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29638368"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30740992"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680819367"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63890657"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79580158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455461321"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394724123"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60126277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87145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350968058"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