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038173937"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56937155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489486"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36126626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7724869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630541712"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