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26369149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163435060"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782118059"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443807038"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492488359"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64408785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49923689"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855654298"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