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6316429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60070460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8290433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