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82454473"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68185319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820116097"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17128714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98797809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