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02687248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7955074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6223509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06474751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413303196"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