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241177812"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2071034037"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300057785"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485017372"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210652017"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517227455"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