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Monty's Mazes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MAZEMG22.ZIP (497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38 files (when installed) 911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easy levels.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ay past the snakes and cannons to exit each maze.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with the maze editor.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s maze game, you must find your way past the snakes and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o the exit with as many bonus points as possible.  If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nakes, run over all the cannons, get all the bonuses and ma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of all the mazes, then you should get your name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mazes with the maz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maintained for each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online help' while playing any of Monty's Games just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upport for music and sound effects. Requires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98, VGA, mouse, 911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's Mazes v2.0 is one of Monty's Games by MG Software.  In thi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must find your way past the snakes and cannons and get 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s many bonus points as possible.  If you shoot all the snakes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ll the cannons, get all the bonuses and make it to the exi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s, then you should get your name in the HALL OF FAME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r way thru each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ross your own path in the maze, so think before you mo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dead end, you will be trapped and forced to start over.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snake, you will be bitten and must start over. If you mov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annon, you will be shot and forced to start over. There are one-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that let you pass in only one direction. The hard maze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, some of them have only on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difficulty levels. Get your feet wet on the EASY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rvive the HARD levels. Each difficulty level has about 10 ma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, if you get all the points in each maze, the computer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ze editor comes with Monty's Mazes. With this editor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zes, save them to your hard drive and challenge your fried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online help' while playing any of Monty's Games just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upport for music and sound effects. Requires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98, VGA, mouse, 911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maze, strategy, puzzle, easy to play, kids, mon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README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MG22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MAZEMG22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1617.EXE - windows executable game file for Monty's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Mazemg22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cripled software, but the registered version of Monty's Ma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grees of difficulty. The hard difficulty level comes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zes that are very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 http:www.//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MAZEMG22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MAZEMG2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MG22.ZIP (or all files zipped inside of MAZEMG22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MAZEMG22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