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417794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201538727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