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63746300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01135069"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