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562074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99939432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6512096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09928004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