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542156974"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857896921"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