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69965618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5678031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7821895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626488588"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96064992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