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32374952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90916394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54428579"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