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91140130"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218622270"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2035294179"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1584262516"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268433614"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431683958"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1497780556"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