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68633802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0643274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50960211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81281546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558481444"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541807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82721235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