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323980352"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690403106"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70070707"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914498712"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280335341"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741699846"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539341065"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947671390"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