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209744638"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297950414"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485963207"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93147573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551875209"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608867015"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499558835"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68412191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086623649"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2077289851"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578893524"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914164877"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