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311327152"/>
            <w:bookmarkStart w:id="1" w:name="__Fieldmark__0_3311327152"/>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11327152"/>
            <w:bookmarkStart w:id="3" w:name="__Fieldmark__1_3311327152"/>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311327152"/>
            <w:bookmarkStart w:id="5" w:name="__Fieldmark__2_3311327152"/>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311327152"/>
            <w:bookmarkStart w:id="7" w:name="__Fieldmark__3_3311327152"/>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311327152"/>
            <w:bookmarkStart w:id="9" w:name="__Fieldmark__4_3311327152"/>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311327152"/>
            <w:bookmarkStart w:id="11" w:name="__Fieldmark__5_3311327152"/>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311327152"/>
            <w:bookmarkStart w:id="13" w:name="__Fieldmark__6_3311327152"/>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