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jc w:val="center"/>
        <w:rPr>
          <w:rFonts w:ascii="Sans Light" w:hAnsi="Sans Light" w:eastAsia="Sans Light" w:cs="Sans Light"/>
          <w:sz w:val="40"/>
          <w:szCs w:val="40"/>
        </w:rPr>
      </w:pPr>
      <w:r>
        <w:rPr>
          <w:rFonts w:eastAsia="Sans Light" w:cs="Sans Light" w:ascii="Sans Light" w:hAnsi="Sans Light"/>
          <w:sz w:val="40"/>
          <w:szCs w:val="40"/>
        </w:rPr>
        <w:t>Starbits 7.03.0002</w:t>
      </w:r>
    </w:p>
    <w:p>
      <w:pPr>
        <w:pStyle w:val="Normal"/>
        <w:jc w:val="center"/>
        <w:rPr>
          <w:rFonts w:ascii="Sans Light" w:hAnsi="Sans Light" w:eastAsia="Sans Light" w:cs="Sans Light"/>
          <w:sz w:val="28"/>
          <w:szCs w:val="28"/>
        </w:rPr>
      </w:pPr>
      <w:r>
        <w:rPr>
          <w:rFonts w:eastAsia="Sans Light" w:cs="Sans Light" w:ascii="Sans Light" w:hAnsi="Sans Light"/>
          <w:sz w:val="28"/>
          <w:szCs w:val="28"/>
        </w:rPr>
        <w:t>An Echo Magnetic Media Release</w:t>
      </w:r>
    </w:p>
    <w:p>
      <w:pPr>
        <w:pStyle w:val="Normal"/>
        <w:jc w:val="center"/>
        <w:rPr>
          <w:rFonts w:ascii="Sans Light" w:hAnsi="Sans Light" w:eastAsia="Sans Light" w:cs="Sans Light"/>
          <w:sz w:val="24"/>
          <w:szCs w:val="24"/>
        </w:rPr>
      </w:pPr>
      <w:r>
        <w:rPr>
          <w:rFonts w:eastAsia="Sans Light" w:cs="Sans Light" w:ascii="Sans Light" w:hAnsi="Sans Light"/>
          <w:sz w:val="24"/>
          <w:szCs w:val="24"/>
        </w:rPr>
        <w:t>by Chris Batchelor</w:t>
      </w:r>
    </w:p>
    <w:p>
      <w:pPr>
        <w:pStyle w:val="Normal"/>
        <w:jc w:val="center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September 4, 1999</w:t>
      </w:r>
    </w:p>
    <w:p>
      <w:pPr>
        <w:pStyle w:val="Normal"/>
        <w:jc w:val="center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  <w:b/>
          <w:bCs/>
          <w:i/>
          <w:iCs/>
          <w:sz w:val="24"/>
          <w:szCs w:val="24"/>
        </w:rPr>
        <w:t>You will also need to install the Visual Basic 5 Runtime Module available at the Starbits hompage, from Microsoft's page, or C|Net (download.com).</w:t>
      </w:r>
    </w:p>
    <w:p>
      <w:pPr>
        <w:pStyle w:val="Normal"/>
        <w:jc w:val="center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Starbits is always improving, so check back at http://members.xoom.com/echomag for updates.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  <w:b/>
          <w:b/>
          <w:bCs/>
        </w:rPr>
      </w:pPr>
      <w:r>
        <w:rPr>
          <w:rFonts w:eastAsia="Sans Light" w:cs="Sans Light" w:ascii="Sans Light" w:hAnsi="Sans Light"/>
          <w:b/>
          <w:bCs/>
        </w:rPr>
        <w:t>Starbits will not function properly with anything but "small fonts" in the desktop settings, and at least 24 bit color is recommended.</w:t>
      </w:r>
    </w:p>
    <w:p>
      <w:pPr>
        <w:pStyle w:val="Normal"/>
        <w:rPr>
          <w:rFonts w:ascii="Sans Light" w:hAnsi="Sans Light" w:eastAsia="Sans Light" w:cs="Sans Light"/>
          <w:b/>
          <w:b/>
          <w:bCs/>
        </w:rPr>
      </w:pPr>
      <w:r>
        <w:rPr>
          <w:rFonts w:eastAsia="Sans Light" w:cs="Sans Light" w:ascii="Sans Light" w:hAnsi="Sans Light"/>
          <w:b/>
          <w:bCs/>
        </w:rPr>
      </w:r>
    </w:p>
    <w:p>
      <w:pPr>
        <w:pStyle w:val="Normal"/>
        <w:rPr>
          <w:rFonts w:ascii="Sans Light" w:hAnsi="Sans Light" w:eastAsia="Sans Light" w:cs="Sans Light"/>
          <w:b/>
          <w:b/>
          <w:bCs/>
        </w:rPr>
      </w:pPr>
      <w:r>
        <w:rPr>
          <w:rFonts w:eastAsia="Sans Light" w:cs="Sans Light" w:ascii="Sans Light" w:hAnsi="Sans Light"/>
          <w:b/>
          <w:bCs/>
        </w:rPr>
        <w:t>Open sbits7.zip in WinZip, and select Install, or unzip the files into a temporary folder and run the Setup.exe from there.</w:t>
      </w:r>
    </w:p>
    <w:p>
      <w:pPr>
        <w:pStyle w:val="Normal"/>
        <w:rPr>
          <w:rFonts w:ascii="Sans Light" w:hAnsi="Sans Light" w:eastAsia="Sans Light" w:cs="Sans Light"/>
          <w:b/>
          <w:b/>
          <w:bCs/>
        </w:rPr>
      </w:pPr>
      <w:r>
        <w:rPr>
          <w:rFonts w:eastAsia="Sans Light" w:cs="Sans Light" w:ascii="Sans Light" w:hAnsi="Sans Light"/>
          <w:b/>
          <w:bCs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I'm releasing Starbits as shareware.  All features work, and it won't time-out, but if you like it, support the author with a donation to: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2115 Neill Rd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Big Spring, TX  79720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Help is available within the program by clicking the Help ("?") buttons on various menus and dialogs.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Suggestions, comments, and glitch reports are welcome.</w:t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</w:r>
    </w:p>
    <w:p>
      <w:pPr>
        <w:pStyle w:val="Normal"/>
        <w:rPr>
          <w:rFonts w:ascii="Sans Light" w:hAnsi="Sans Light" w:eastAsia="Sans Light" w:cs="Sans Light"/>
        </w:rPr>
      </w:pPr>
      <w:r>
        <w:rPr>
          <w:rFonts w:eastAsia="Sans Light" w:cs="Sans Light" w:ascii="Sans Light" w:hAnsi="Sans Light"/>
        </w:rPr>
        <w:t>email:  2echo@ina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ans Ligh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