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998347461"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105858745"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1278495055"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1331271471"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1773215285"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1468671178"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1145770768"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729147633"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1774850571"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1946110142"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628656336"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