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1919697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1293652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7616970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26539096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8771868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032198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37026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68800282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7912754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5554144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9875770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