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261507899"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661760727"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55437957"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988083110"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548024487"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2055397736"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