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03570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37763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798925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937972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8306956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6631462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