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875112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05221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9921081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