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2838841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7354157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3180047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