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54556552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88087568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50567177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8008367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