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535756873"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083028817"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2014348204"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846118140"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1138681565"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599234095"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111767760"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