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379338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009822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3955829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7321255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