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4481885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9599959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9903446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94582683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727692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62494472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