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509819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423284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0499871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