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2625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3649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23607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