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004512622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66787692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1616076750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