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49089816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667380069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929693446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805141425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