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99554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65823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3534132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8010052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2942449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691202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