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92687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55191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67840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2568843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0096947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