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27209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3363168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4789142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