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306850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65782104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7575784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51028296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685541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8124030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