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158267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882150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427564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