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4609868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42078578"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540932002"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