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6299282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4959119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4836570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3523568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5036699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12001699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955033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9021516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