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48758966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036999368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435665407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554413185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660267803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321820561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