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86966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81552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291916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2676759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8328804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1115316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