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0719707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410557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9162307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