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6976379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8651678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