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09264448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567808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