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6312717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741695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38814523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