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6344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499955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04553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