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3983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69661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327992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