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096472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670618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7879467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