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1025956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5805305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1932021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3131031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