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5544002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70350621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74289388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566785968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