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1285799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2505522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9211788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3763775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1163589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71286357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63011633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77655057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