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2527613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4063311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77689337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