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667071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8868145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7947086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