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917874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5468628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2109502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3391284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