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228362109"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35502764"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959393421"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333224648"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847711494"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