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6520950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4026000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501793862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740942809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899439847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718966283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