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6886683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6469842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0690507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