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051333319"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400325777"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944808043"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816714430"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41959312"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