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85472297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38971940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328518991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403481637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