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7445800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532584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9321205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