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1535788137"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646014930"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1491471741"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691973961"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1222476203"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