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915238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4183014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119764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0001318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