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8268401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01278330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6190645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8240523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