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239505089"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812718446"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379669761"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1821131362"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1640342419"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1127859357"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