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475853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38964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73400656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57661139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680166843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6657738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