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7613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11343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8343107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