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08050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71619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59494966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6982949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7058296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0732844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