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7624793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1026278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606190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1818091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3543194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2217953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47763655"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