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0523513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3753353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7581499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8982245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