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58891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803240099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