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2623488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46917633"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465602122"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