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000363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984901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30509652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