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48102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432058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0539389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