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89769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37438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77824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6325002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493525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