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0442095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6359760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6971175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4884458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84306247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8470699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8324490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0736588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