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85864203"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725848025"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