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28739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451417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60736888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89234213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63888373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921073501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