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761497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923438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0081602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09493723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