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530160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231865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16336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