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2240856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8310785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7591643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8490701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75088239"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76656009"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