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3638505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983988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52956118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5119216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784444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13702946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