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249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996176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71372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