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91275647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7883559"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630523085"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105062650"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054625850"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851320098"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911716487"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