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3594709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9677260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131008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6231958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6677406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5932042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