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49229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9886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898685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