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504424305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38899174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