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7038557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9895245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54463615"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370091565"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59987611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