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02548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130462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55563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