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6082561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6559209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341982302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453488359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737289057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1917583776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