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40603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74265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1558979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4260907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