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04510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213729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22098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80597345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