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9597295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269362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20903452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