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9539703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193308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1266247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0722757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