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462637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172897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7060914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0648423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53872026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2272636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