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4942599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969984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11011797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