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05215038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81721908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6148220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