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3753205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09570501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46546682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106392409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994136269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997220853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