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0743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483270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62024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6656447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