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7128193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8014826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0109169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