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613810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024276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5844924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