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29265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039947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610388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