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13506135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6527107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3580158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10192093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0876965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5765591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4755091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2593117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644671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1193681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0007513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