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99058582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0627836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6224646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56464370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56401753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47531382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8007062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5219872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2112500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4627251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8300260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