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1457623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54130495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80957155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03653671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01944356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