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8052018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819221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819690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07691278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