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982587038"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605561308"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374126458"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