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2514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382822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1901350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