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603372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025865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9123923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