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69222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6402864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755304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5257250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7249553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5401446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