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0321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238895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52397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9951369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