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0175417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8637427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9086927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2307957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80671446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34581679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