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267716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741080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692636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1660618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08891184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772832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