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0705331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8582576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69789036"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