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95891384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1969584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81209419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