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340075717"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920106538"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72209124"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085424634"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