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97010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463637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031050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