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585704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9250913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31066574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