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70723188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06676882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