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Report - Standard Sub-Account Listing:</w:t>
      </w:r>
      <w:r>
        <w:rPr>
          <w:b/>
          <w:bCs/>
        </w:rPr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394571023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71700</wp:posOffset>
                </wp:positionH>
                <wp:positionV relativeFrom="paragraph">
                  <wp:posOffset>6013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47.35pt" to="215.95pt,47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2029790045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09850</wp:posOffset>
                </wp:positionH>
                <wp:positionV relativeFrom="paragraph">
                  <wp:posOffset>3536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27.85pt;mso-position-vertical-relative:text;margin-left:205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report lists how you assign amounts and quantity (staff) to a center. These amounts assigned to a center are classified uniquely under account and sub-account (2 levels) within the company/fiscal year/phase/center record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 expenditures may be grouped a various levels (by Purchase order as a unique account, and the PO payments as sub-accounts if you wish). Or some like to group the numbers as account SALARY, with sub-accounts FULL-TIME, SEASONAL, CONTRACT, JOB SHARING…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/>
        <w:t>Remembers that we don’t set up these codes for you, this system allows your to create them, and as many as you want!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9901" w:dyaOrig="8866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65pt;height:386.55pt" stroked="t" strokecolor="#000000" strokeweight="4pt" filled="f" o:ole="">
            <v:stroke linestyle="ThickThin" dashstyle="Solid"/>
            <v:imagedata r:id="rId8" o:title=""/>
          </v:shape>
          <o:OLEObject Type="Embed" ProgID="" ShapeID="ole_rId7" DrawAspect="Content" ObjectID="_957695463" r:id="rId7"/>
        </w:object>
      </w:r>
    </w:p>
    <w:p>
      <w:pPr>
        <w:pStyle w:val="Normal"/>
        <w:rPr/>
      </w:pPr>
      <w:r>
        <w:rPr/>
        <w:t>Notice that the sub-accounts have characteristics of being amount, capital code grouped and staff related. In general MOST clients let all accounts accept staff (quantity) and amount (currency amounts).</w: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3T21:23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3:00Z</dcterms:modified>
  <cp:revision>5</cp:revision>
  <dc:subject/>
  <dc:title> </dc:title>
</cp:coreProperties>
</file>