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345609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795702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1017658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84853971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