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98845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06729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12318412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