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005091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064645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45879705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9573142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