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07803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38468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6593910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5607167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3093884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1546970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