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351914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185732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951528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