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809871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85098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86426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