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563814785"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485003852"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