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23269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2833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14950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531228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918878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20689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