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96800858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2070806716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2058081306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204685491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