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83432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78658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95009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