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630385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2015313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395734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