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041255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330838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5629638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