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8938705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4341505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795229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2531981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