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91151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68068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2286043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