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73561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26411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56933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02916947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0660152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