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271138093"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650299522"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30977145"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