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42919971"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338315562"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983131647"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593817616"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