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6519767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151823067"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646580606"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61413028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10156067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