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23273766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32983424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8972131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