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55316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18489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522269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7354676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