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6465612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1420826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83328100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7651202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61380445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9466476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63007294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29703768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