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269075300"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979757424"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284042983"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728502597"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