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097674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216286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5045105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