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7638614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22186725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1690394962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