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52031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502762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1684582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173356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