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52514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0605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5037816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9966388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8387608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7508006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