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45096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48406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07999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