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388507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299971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829461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