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19485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89183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01702094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2078772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1348076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9182679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