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072122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7107377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9341061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0881361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7695341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9174700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2064882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