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0391066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686248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2000318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2418343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2884750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3153012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9866983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4301608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