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99911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258508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8557889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923287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1569003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7453081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