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939145340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800827956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