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pt-PT"/>
        </w:rPr>
        <w:t>Editeur - V4.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t-PT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  <w:t>Editor de texto para Windows</w:t>
      </w:r>
      <w:r>
        <w:rPr>
          <w:rFonts w:eastAsia="Arial" w:cs="Arial" w:ascii="Arial" w:hAnsi="Arial"/>
          <w:sz w:val="12"/>
          <w:szCs w:val="12"/>
          <w:lang w:val="pt-PT"/>
        </w:rPr>
        <w:t>T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pt-PT"/>
        </w:rPr>
        <w:t>Informações ger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© Copyright 1992-2002 Jean-Pierre Menicucci - Todos os direitos reservados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COPYRIGH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t-PT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© Copyright 1992-2002 Jean-Pierre Menicucci - Todos os direitos reservados. Este programa é objecto da licença de utilização que se segue. A concessão desta licença não constitui uma venda do software, que se mantém da exclusiva propriedade de Jean-Pierre Menicucci. Nos termos do artigo 47 da lei de 3 Julho de 1985 (Francesa), toda e qualquer reprodução não autorizada do programa ou da sua documentação é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GARANTIA  LIMITADA</w:t>
      </w:r>
    </w:p>
    <w:p>
      <w:pPr>
        <w:pStyle w:val="Normal"/>
        <w:rPr>
          <w:rFonts w:ascii="Arial" w:hAnsi="Arial" w:eastAsia="Arial" w:cs="Arial"/>
          <w:u w:val="single"/>
          <w:lang w:val="pt-PT"/>
        </w:rPr>
      </w:pPr>
      <w:r>
        <w:rPr>
          <w:rFonts w:eastAsia="Arial" w:cs="Arial" w:ascii="Arial" w:hAnsi="Arial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STE SOFTWARE E O SEU MANUAL SÃO FORNECIDOS TAL COMO ESTÃO E SEM GARANTIA EXPRESSA OU IMPLICITA RELATIVA AO DESEMPENHO OU AO CARACTER ADEQUADO PARA A COMERCIALIZAÇÃO. DADOS OS AMBIENTES MATERIAIS E DE SOFTWARE VARIADOS NOS QUAIS ESTE PROGRAMA PODE SER INCERIDO, NENHUMA GARANTIA DE ADEQUAÇÃO EM QUALQUER PROPÓSITO PARTICULAR PODE SER OFERECIDA. O UTILIZADOR TERÁ DE ASSUMIR TODOS OS RISCOS LIGADOS À UTILIZAÇÃO DO PROGRAMA. TODA E QUALQUER RESPONSABILIDADE DO VENDEDOR SERÁ EXCLUSIVAMENTE LIMITADA À TROCA DO PRODUTO OU Á DEVOLUÇÃO DO PREÇO DE COMPRA DO MESM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LICENÇA DE UTILIZAÇÃ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A utilização que faz deste software implica a aceitação da sua parte dos termos et condições que se seguem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1.Software não registado</w:t>
      </w:r>
      <w:r>
        <w:rPr>
          <w:rFonts w:eastAsia="Arial" w:cs="Arial" w:ascii="Arial" w:hAnsi="Arial"/>
          <w:b/>
          <w:bCs/>
          <w:sz w:val="16"/>
          <w:szCs w:val="16"/>
          <w:lang w:val="pt-PT"/>
        </w:rPr>
        <w:t>*</w:t>
      </w:r>
      <w:r>
        <w:rPr>
          <w:rFonts w:eastAsia="Arial" w:cs="Arial" w:ascii="Arial" w:hAnsi="Arial"/>
          <w:b/>
          <w:bCs/>
          <w:lang w:val="pt-PT"/>
        </w:rPr>
        <w:t xml:space="preserve"> :</w:t>
      </w:r>
      <w:r>
        <w:rPr>
          <w:rFonts w:eastAsia="Arial" w:cs="Arial" w:ascii="Arial" w:hAnsi="Arial"/>
          <w:lang w:val="pt-PT"/>
        </w:rPr>
        <w:t xml:space="preserve"> o software não registado pode ser livremente experimentado por um período de tempo que não deverá ultrapassar os 30 dias. A utilização para além deste período requer registo. O software não registado pode ser livremente copiado e distribuído. Todavia, a distribuição deverá ser completa e sem nenhuma modificação. As cópias obtidas com finalidade de revenda não requerem o seu regist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2.Software registado:</w:t>
      </w:r>
      <w:r>
        <w:rPr>
          <w:rFonts w:eastAsia="Arial" w:cs="Arial" w:ascii="Arial" w:hAnsi="Arial"/>
          <w:lang w:val="pt-PT"/>
        </w:rPr>
        <w:t xml:space="preserve"> o número de utilizadores simultâneos do software não devem exceder o número de licenças agregadas. Toda e qualquer difusão do software a terceiros é estrit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3. Software registado ou não registado:</w:t>
      </w:r>
      <w:r>
        <w:rPr>
          <w:rFonts w:eastAsia="Arial" w:cs="Arial" w:ascii="Arial" w:hAnsi="Arial"/>
          <w:lang w:val="pt-PT"/>
        </w:rPr>
        <w:t xml:space="preserve"> todo e qualquer desmontagem ou modificação do software é expressamente proibida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16"/>
          <w:szCs w:val="16"/>
          <w:lang w:val="pt-PT"/>
        </w:rPr>
        <w:t>*</w:t>
      </w:r>
      <w:r>
        <w:rPr>
          <w:rFonts w:eastAsia="Arial" w:cs="Arial" w:ascii="Arial" w:hAnsi="Arial"/>
          <w:lang w:val="pt-PT"/>
        </w:rPr>
        <w:t xml:space="preserve"> : O </w:t>
      </w:r>
      <w:r>
        <w:rPr>
          <w:rFonts w:eastAsia="Arial" w:cs="Arial" w:ascii="Arial" w:hAnsi="Arial"/>
          <w:b/>
          <w:bCs/>
          <w:lang w:val="pt-PT"/>
        </w:rPr>
        <w:t xml:space="preserve">Software </w:t>
      </w:r>
      <w:r>
        <w:rPr>
          <w:rFonts w:eastAsia="Arial" w:cs="Arial" w:ascii="Arial" w:hAnsi="Arial"/>
          <w:lang w:val="pt-PT"/>
        </w:rPr>
        <w:t xml:space="preserve"> é tido como </w:t>
      </w:r>
      <w:r>
        <w:rPr>
          <w:rFonts w:eastAsia="Arial" w:cs="Arial" w:ascii="Arial" w:hAnsi="Arial"/>
          <w:b/>
          <w:bCs/>
          <w:lang w:val="pt-PT"/>
        </w:rPr>
        <w:t>não registado</w:t>
      </w:r>
      <w:r>
        <w:rPr>
          <w:rFonts w:eastAsia="Arial" w:cs="Arial" w:ascii="Arial" w:hAnsi="Arial"/>
          <w:lang w:val="pt-PT"/>
        </w:rPr>
        <w:t xml:space="preserve"> quando a licença de utilização não tiver sido (ainda) adquirida junto do seu autor. É tido como </w:t>
      </w:r>
      <w:r>
        <w:rPr>
          <w:rFonts w:eastAsia="Arial" w:cs="Arial" w:ascii="Arial" w:hAnsi="Arial"/>
          <w:b/>
          <w:bCs/>
          <w:lang w:val="pt-PT"/>
        </w:rPr>
        <w:t>registado</w:t>
      </w:r>
      <w:r>
        <w:rPr>
          <w:rFonts w:eastAsia="Arial" w:cs="Arial" w:ascii="Arial" w:hAnsi="Arial"/>
          <w:lang w:val="pt-PT"/>
        </w:rPr>
        <w:t xml:space="preserve"> quando o tiver sido (ver </w:t>
      </w:r>
      <w:r>
        <w:rPr>
          <w:rFonts w:eastAsia="Arial" w:cs="Arial" w:ascii="Arial" w:hAnsi="Arial"/>
          <w:b/>
          <w:bCs/>
          <w:u w:val="single"/>
          <w:lang w:val="pt-PT"/>
        </w:rPr>
        <w:t>REGISTO</w:t>
      </w:r>
      <w:r>
        <w:rPr>
          <w:rFonts w:eastAsia="Arial" w:cs="Arial" w:ascii="Arial" w:hAnsi="Arial"/>
          <w:lang w:val="pt-PT"/>
        </w:rPr>
        <w:t xml:space="preserve"> a seguir)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INSTALA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Se tiver recebido o Editeur em CD-ROM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1.</w:t>
        <w:tab/>
        <w:t>Insira o CD-ROM num leitor. Visualize o seu conteúdo a partir do Explorador do Windows, e depois faça um duplo clique sobre SETUP.EXE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Si tiver recebido o Editeur num ficheiro comprimido (ED.ZIP) :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1.</w:t>
        <w:tab/>
        <w:t xml:space="preserve">Descomprima o ficheiro num </w:t>
      </w:r>
      <w:r>
        <w:rPr>
          <w:rFonts w:eastAsia="Arial" w:cs="Arial" w:ascii="Arial" w:hAnsi="Arial"/>
          <w:i/>
          <w:iCs/>
          <w:lang w:val="pt-PT"/>
        </w:rPr>
        <w:t>directório temporário</w:t>
      </w:r>
      <w:r>
        <w:rPr>
          <w:rFonts w:eastAsia="Arial" w:cs="Arial" w:ascii="Arial" w:hAnsi="Arial"/>
          <w:lang w:val="pt-PT"/>
        </w:rPr>
        <w:t xml:space="preserve">, e depois faça um duplo-clique sobre SETUP.EXE ou então pressione o botão INSTALL do Winzip </w:t>
      </w:r>
      <w:r>
        <w:rPr>
          <w:rFonts w:eastAsia="Arial" w:cs="Arial" w:ascii="Arial" w:hAnsi="Arial"/>
          <w:sz w:val="16"/>
          <w:szCs w:val="16"/>
          <w:lang w:val="pt-PT"/>
        </w:rPr>
        <w:t>®</w:t>
      </w:r>
      <w:r>
        <w:rPr>
          <w:rFonts w:eastAsia="Arial" w:cs="Arial" w:ascii="Arial" w:hAnsi="Arial"/>
          <w:lang w:val="pt-PT"/>
        </w:rPr>
        <w:t>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ventualmente, poderá modificar o directório de instalação proposto et escolher o botão OK. O Editeur será instalado no directório escolhido.</w:t>
      </w:r>
    </w:p>
    <w:p>
      <w:pPr>
        <w:pStyle w:val="Normal"/>
        <w:ind w:left="737" w:hanging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DESINSTALA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Escolha "Uninstall" no menu "Iniciar" "Programas" "Editeur"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i/>
          <w:iCs/>
          <w:lang w:val="pt-PT"/>
        </w:rPr>
        <w:t>ou entã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1.</w:t>
        <w:tab/>
        <w:t>Escolha Adicionar/Remover programas no painel de control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.</w:t>
        <w:tab/>
        <w:t>Escolha Editeur et pressione o botão Adicionar/Romever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REGISTO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Com o seu registo, receberá uma </w:t>
      </w:r>
      <w:r>
        <w:rPr>
          <w:rFonts w:eastAsia="Arial" w:cs="Arial" w:ascii="Arial" w:hAnsi="Arial"/>
          <w:u w:val="single"/>
          <w:lang w:val="pt-PT"/>
        </w:rPr>
        <w:t>chave de identificação</w:t>
      </w:r>
      <w:r>
        <w:rPr>
          <w:rFonts w:eastAsia="Arial" w:cs="Arial" w:ascii="Arial" w:hAnsi="Arial"/>
          <w:lang w:val="pt-PT"/>
        </w:rPr>
        <w:t xml:space="preserve"> que eliminará as mensagens de lembrete de Shareware do arranque do programa. O seu nome aparecerá igualmente na caixa de diálogo "Acerca de ", em vez de "Cópia não registada "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O seu registo compreende igualmente o </w:t>
      </w:r>
      <w:r>
        <w:rPr>
          <w:rFonts w:eastAsia="Arial" w:cs="Arial" w:ascii="Arial" w:hAnsi="Arial"/>
          <w:u w:val="single"/>
          <w:lang w:val="pt-PT"/>
        </w:rPr>
        <w:t>acesso às versões futuras</w:t>
      </w:r>
      <w:r>
        <w:rPr>
          <w:rFonts w:eastAsia="Arial" w:cs="Arial" w:ascii="Arial" w:hAnsi="Arial"/>
          <w:lang w:val="pt-PT"/>
        </w:rPr>
        <w:t>: não terá que obter nenhuma outra licença para as utilizar e a sua chave de identificação eliminará do mesmo modo os lembretes de Shareware dessas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Por fim, o seu registo compreende o </w:t>
      </w:r>
      <w:r>
        <w:rPr>
          <w:rFonts w:eastAsia="Arial" w:cs="Arial" w:ascii="Arial" w:hAnsi="Arial"/>
          <w:u w:val="single"/>
          <w:lang w:val="pt-PT"/>
        </w:rPr>
        <w:t>apoio</w:t>
      </w:r>
      <w:r>
        <w:rPr>
          <w:rFonts w:eastAsia="Arial" w:cs="Arial" w:ascii="Arial" w:hAnsi="Arial"/>
          <w:lang w:val="pt-PT"/>
        </w:rPr>
        <w:t xml:space="preserve"> e a </w:t>
      </w:r>
      <w:r>
        <w:rPr>
          <w:rFonts w:eastAsia="Arial" w:cs="Arial" w:ascii="Arial" w:hAnsi="Arial"/>
          <w:u w:val="single"/>
          <w:lang w:val="pt-PT"/>
        </w:rPr>
        <w:t>correcção das anomalias</w:t>
      </w:r>
      <w:r>
        <w:rPr>
          <w:rFonts w:eastAsia="Arial" w:cs="Arial" w:ascii="Arial" w:hAnsi="Arial"/>
          <w:lang w:val="pt-PT"/>
        </w:rPr>
        <w:t xml:space="preserve">. Segundo a urgência, as correcções farão o objecto de uma actualização disponível em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 xml:space="preserve"> ou serão integradas na versão que se seguir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t-PT"/>
        </w:rPr>
        <w:t>REGISTO  -  Worldwide Web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O Editeur pode ser registado par cartão Master, Visa, American Express ou Discover a partir do site Web da Digital River. Pode aceder à home page do Editeur à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 xml:space="preserve"> e seguir as ligações ... o pagamento é em segurança e o preço de uma licença é de $ 28 US.</w:t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Após o seu registo, receberá a sua chave de identificação por e-mail. Note-se que nenhuma disquete lhe será enviada, visto que a última versão do Editeur estará sempre disponível em </w:t>
      </w:r>
      <w:r>
        <w:rPr>
          <w:rFonts w:eastAsia="Arial" w:cs="Arial" w:ascii="Arial" w:hAnsi="Arial"/>
          <w:b/>
          <w:bCs/>
          <w:lang w:val="pt-PT"/>
        </w:rPr>
        <w:t>http://www.studioware.com</w:t>
      </w:r>
      <w:r>
        <w:rPr>
          <w:rFonts w:eastAsia="Arial" w:cs="Arial" w:ascii="Arial" w:hAnsi="Arial"/>
          <w:lang w:val="pt-P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