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609085080"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537464522"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221889439"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703050653"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453046615"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203031076"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