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65755659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32899608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