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91301235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615699547"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