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7796806"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68617305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