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907630555"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38156786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29142577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31423941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51274008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52957074"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110291139"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000846374"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128800473"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31252436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46959455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209389726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88797668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569519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828900788"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51243417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44397317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526098019"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926724514"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967594834"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2253666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86012450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894213391"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597665979"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56586420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81141306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