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702948778"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502706920"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572300883"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359452818"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577704187"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026577151"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446248389"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273012309"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2119300664"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771608644"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708582349"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354515704"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844863507"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489998540"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858246121"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596326357"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990160469"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558749234"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84912394"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2143209760"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