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248451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2366167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3849118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5903083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9629764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