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81539479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4094236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74558323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