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8302361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83055566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43876641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9085409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