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��Ŀ����Ŀ</w:t>
      </w:r>
      <w:r>
        <w:rPr>
          <w:rtl w:val="true"/>
        </w:rPr>
        <w:t>ڿ</w:t>
      </w:r>
      <w:r>
        <w:rPr/>
        <w:t>����</w:t>
      </w:r>
      <w:r>
        <w:rPr/>
        <w:t>Ŀ</w:t>
      </w:r>
      <w:r>
        <w:rPr>
          <w:rtl w:val="true"/>
        </w:rPr>
        <w:t>ڿ</w:t>
      </w:r>
      <w:r>
        <w:rPr/>
        <w:t>��</w:t>
      </w:r>
      <w:r>
        <w:rPr/>
        <w:t>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ٳ</w:t>
      </w:r>
      <w:r>
        <w:rPr/>
        <w:t>��</w:t>
      </w:r>
      <w:r>
        <w:rPr/>
        <w:t>Ŀ������Ŀ����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 �� ����</w:t>
      </w:r>
      <w:r>
        <w:rPr>
          <w:rtl w:val="true"/>
        </w:rPr>
        <w:t>ٳ������ٳ</w:t>
      </w:r>
      <w:r>
        <w:rPr/>
        <w:t>�� ��  ��</w:t>
      </w:r>
      <w:r>
        <w:rPr/>
        <w:t xml:space="preserve">Ŀ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� �� �����</w:t>
      </w:r>
      <w:r>
        <w:rPr>
          <w:rtl w:val="true"/>
        </w:rPr>
        <w:t>ٳ������ٳ</w:t>
      </w:r>
      <w:r>
        <w:rPr/>
        <w:t>� ��  �</w:t>
      </w:r>
      <w:r>
        <w:rPr/>
        <w:t>Ŀ�  ��   Copyright 1993,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ٳ �� ���� ����    �� ��  ��ٳ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 �� ����    �� ��  ����  ��   </w:t>
      </w:r>
      <w:r>
        <w:rPr/>
        <w:t>Starship Trooper 1@22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 ��Ŀ</w:t>
      </w:r>
      <w:r>
        <w:rPr>
          <w:rtl w:val="true"/>
        </w:rPr>
        <w:t>ڿ</w:t>
      </w:r>
      <w:r>
        <w:rPr/>
        <w:t xml:space="preserve">��          </w:t>
      </w:r>
      <w:r>
        <w:rPr/>
        <w:t>&lt;formerly @3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Purpose......................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WIV.INI file.............................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list"                                  -3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@system.net"                           -3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-network gateways                      -3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deleting messages................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user@system                 -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ertain types from anyone            -4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except a few trusted users               -4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of specified minor types              -4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strip excess baggage from posts...(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what (ANSI,TAG,etc.) to strip       -5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all stripping for certain types    -5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*some* stripping for types         -5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ize WWIV                              -5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WWIV.INI options................(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eleted messages to alternate file    -6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logfile of amounts stripped           -6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ing colorless display                    -6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lower                                  -6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eleted messages....................(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arguments............................(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.(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..................................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ypes, listed by number and name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WWIV.INI file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.0)==== Introduction and Purpose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RIPIT, individual sysops had little control over w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systems.  As any network grows, some systems join wit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who are immature or simply stupid. It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see "get rich quick" pyramid scams, outpourings of fi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, copyright violations, and other inappropriate content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uge taglines with raw ANSI (which has always been considered ru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ps, defending this with "It's my system, I'll do what I wan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at same line applies to the receiving system; with STRI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omplete control over what reache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akes care of all of these problems. You can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ssages from an annoying user or system and remov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lines.  STRIPIT is very flexible - you can take advantag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 while choosing not to enable the others.  "Delet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file CHECK.NET (or another file you specify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ELLNET or undeleted; see section 7 for details.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better-looking screen, more flexibility in removing ANSI/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pability, and improved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shareware, and costs $10.  See section 9.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2.0)==== Installa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STRIPIT.EXE in your main BBS directory. 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d "STRIPIT" to EPREPROC.NET in each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file listing all the network2 preprocessors you run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ch of those programs in that order.  If you want to us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a certain preprocessor from a message type, plac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program in EPREPROC.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"STRIPIT" at a dos prompt to run the program onc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your WWIV.INI file or create a new one. 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run STRIPIT 2.x, several sampl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.INI, along with a condensed version of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users: if you'd like to see these sample commands, edit your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 [stripit] section to something else.  When you run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can't find the [stripit] header, it will create a new se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mmands and information, which you can then merge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in EPREPROC.NET as w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IT /P2" - see the section on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3.0)==== The WWIV.INI file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s a text file containing configuration data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its own section, with the program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such as "[STRIPIT]") beginning a section.  With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the format "variable=value", each of which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.  Each variable to the left of the '='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ection (for example, if you have two "ALLUSERS=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will be used.)  You may freely mix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, STRIPIT is not case-sensitive.  The next sections detai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present for ST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mmand descriptions, [square brackets]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tems, and "..." means "more of the same".  Text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keywords, text in lowercase can be replac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you supply.  (Example, "OUTFILE=filename.ex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=" should be typed exactly as shown, but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any legal filename).  Fir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wo items that form an important part of almost a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to the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1]- Format of a list of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[!]maintype[/minortype][.network]  [...]   or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WIV.INI lines for STRIPIT have a list of message _typ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'=' (These commands will be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network message has, embedded within the header, a _main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minor_ type.  The main type indicates what the mess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3 for a post, 2 for email, 9 for a SUBS.LST updat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ype subdivides this further - for a main type of 3 (p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the subtype;  for 11 (BBSLIST.*),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comes the extension of the file (BBSLIST.1, BBSLIST.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A for a list of types by number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of a STRIPIT command includes a 'typelis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one or more message types,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.  Each of these is of the form 'main', 'main/min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ain/minor.network'.  If minor is o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essages of this main type, no matter what their min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delete all posts from a certain user,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would be "3").  If network is om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of that type on any network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is everything to the right of the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2  3/12750  3/2370.WWIVnet  26/MYSUB  9.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mmand with this typelist (details in later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email (2) on any network, posts(3) of subtype 12750 on any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of subtype 2370 on WWIVnet only, posts-on-named-sub (26)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 on any net, and SUBS.* messages (of any minor type) on WWIV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("WWIVNET" and "WWIVnet"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is preceded with '!', this is interpreted as "not".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ocessed left-to-right, a '!' can be use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s an exception to a more general ru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3 !3/2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pply this command to all messages of type 3, but not 3/237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ppears AFTER the "3"; because the lin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STRIPIT will see the "3" and think "yes", *then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nd change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major/minor.net' item, the word "ALL" can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is command applies to all types (useful for dele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ertain user).  Following this with items containing '!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reating exceptions to the general rule.  ("ALL !2 !7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except email(2 and 7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2]- Format of a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[!][user]@system[.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lso take either the net address of a user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- for example, to delete messages from a specific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useraddress = typelist'.  A user address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, at-symbol, system number, dot network-name.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@2251.WWIVNet")  User number and network are optional: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present, the command applies to all us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f network is not present, the command applies to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umber on any network.  An example user list appea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quals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 1@2251.WWIVnet  1@1  @9999  @12345.Icenet 4@80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th this list would apply to 1@2251 on WWIVNet, 1@1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ll users at system 9999 on any net, all users on 1234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, and user #4 on system 8000, WWIVNet.  (The "goodus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rusted user addresses, such as 1@1 and your GC, who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*anything* to your system, even forbidden types.  See section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("NOT") operator works like it does for message type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t is part of a list of users on the right side of an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network numbers (.0, .1, etc.) can be used instead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such as 1@2251.0 for your first network).  This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3]- Inter-network g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format can be used for messages that come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work gateway.  If you are on WWIVNet but not WWIVLi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 WWIVLink system can reach you through a gate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both networks.  The message will arrive o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zero and system number of the gatewa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@system, and original net name,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.  STRIPIT is capable of dealing with these addres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ddresses in your own network.  Therefore, you can u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1@9999.WWIVLink" even if you are not in WWIVLink; al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num=0 (indicating that they are gated) will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mat user@system.network is exact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are part of, no special indicators are needed.  (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in section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4.0)====  Commands for deleting message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match specified patterns (such as being a post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@99999.WWIVNet) can be deleted by STRIPIT.  "Deleted"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coming packet file, and never reach your bo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appear completely, though, but are instead moved into CHE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 directory.  CHECK.NET is used because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ENDING list, but you can specify an alternate filename. (section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1]- user@system.net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user@system.net to the left of the equals sig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o delete all messages of certain types tha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@system.net. ("user@system.net" is described in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can be omitted, to delete messages from all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e network name can be omitted, if the indicated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de number on all you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is a _typelist_ (see section 3.1).  All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by this typelist, that come from the specifi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(see also Appendix B for additional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2 3 2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bove) deletes email(2), posts(3 and 26), and email-by-name(7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@12345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@9876.Ice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verything from 150@9876 on Icene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5555.WWIVNet=3/20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all email(2), and posts(3) on subtype 2050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posts on other subs) from 1@15555 on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9999.WWIVNet=3/1701 26/MYSUB 26/WWIV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y omitting the user-number, this applies to ALL users on @69999.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ice that subtypes-by-name are represented as "26/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@9999=27 2 5 !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xternal(27), email(2), and preposts(5) from 17@9999, any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'!' ("NOT") indicates that 27/69 are an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.VOMIT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can have user@system.net lines for networks that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rt of.  If a system that is on both WWIVNet and VOMI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ateways VOMITnet posts onto a sub you receive via WWIV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simply specify the VOMITnet address of posts to ki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are not a member of VOMITnet.  The user@system.ne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ctly the same as for a network you're actual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=typelist" will remove messages with head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``Master of Vomit`` VOMITnet #1 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RIPIT is capable of looking within the text-headers to fi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igin of a gated message.  It is not necessary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ter-network gateway system it comes through; just us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".  See als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2]- ALLUSERS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listed types are deleted, no matter who sent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ALLUSERS= line (but with as long a typelis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GOODUSERS=, to allow trusted individuals to se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 to the general public.)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/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ill all SUBS.LST pings and net edit msgs (8)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7/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nce the network cannot be specified on the left side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@system.net= lines, you can attach it to a message typ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above line deletes type 27/1234 messages from anyone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ly, but doesn't affect them on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8 20 27 !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more complicated example... this kills all type 27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ternal programs) EXCEPT 27/69 (Packscan), as well as types 8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3]- GOODUSER=user@system.net [user@system.ne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IT reads the ALLUSERS line, if the messag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t will read GOODUSER.  GOODUSER is a way of a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users to NOT be deleted, even if they appear in ALL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an be trusted to responsibly send messages of a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want to avoi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 1@139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cause all subs.lst pings (20) to be rejected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1@1 (any net) or 1@13900.WWIVNet.  I recommend you put 1@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C and AC, and the SUBS.LST coordinator for each net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ODUS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4]- GOODTYPE=typelist                               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TYPE is included for v2.0 compatibility only, and is obso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.  Use the '!' ("not") operator instead, on your ALLUS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USERS=27 !27/69" is equivalent to v2.0's "ALLUSERS=27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TYPE=27/69".  GOODTYPE will be remov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5.0)====  Commands for stripping message contents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v1.0 was originally written to remove ("strip") 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, and although it has several other function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mains.  The commands in this section deal with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messages (such as bells and taglin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lexible; you can have subs where tags are removed but no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here nothing is removed, etc.  See section 3.1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ype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1]- STRIP=[ANSI] [TAG] [PATH] [BELL] [HI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= line controls what will be removed from within mess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equal sign, give a list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NSI", "TAG", "BELL", "PATH", or "HICOLOR",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" will remove raw ANSI codes (escape-'['-[numbers]-command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desireable to remove ANSI becauses WWIV's internal lin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cannot deal with it, so ANSI can cause posts to scroll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read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" will remove taglines conforming to the proper format (^Ddigit-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WIV 4.23, the built-in tagline mechanism uses this stand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few taglines that will not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remove the "^D0R" lines that the network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to describe where they have passed through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these, for reasons of security, as you may need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spicious message is really from; use it only if you ha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" will remove ^G "beep" characters.  Anyone who embeds bell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o attract attention deserves to be skinned alive;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se jerks from waking you at 4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OLOR" will convert colors outside of the standard range, 0-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0.  (There is no standard set of colors outside 0-9..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sysop thinks is beautiful almost always will look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to a board with a different colormap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=ta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path ansi tag hicol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types are "stripped":  2 and 7 (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26 (posts), and SSM's (15), but you can disable stripp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see next section).  Other types are often binary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*, etc.) and are therefo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2]- NOSTRIP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have some types immune to having ansi/tags/path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osts on an ANSI Art sub should obviously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se types on a NOSTRIP= line.  NOSTRIP= will disab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functions for a specific type, which is not always desir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for more flex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RIP=2 7 3/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lter email(2 and 7) or posts on sub 99999 (possibly an ANSI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3]- NOSTRIPANSI=typelist NOSTRIPTAG=typelist NOSTRIPPATH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"STRIP=" line has several items, you might want to disabl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or a certain message type, but not disable all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NOSTRIP=".  For example, if you have "STRIP=ANSI TA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 to an ANSI art sub but don't want to see taglin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NOSTRIPANSI=3/ansi-art-subtype" to disable 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.  Similarly, there are "NOSTRIPTAG=" and "NOSTRIP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e in disabling tagline or path stripping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4]- FIXWWIV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the default), STRIPIT will properly capitalize the word "WWIV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.  If NO, incorrect usages such as "WWiV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ypes affected by this feature are the same as for "STRIP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"NOSTRIP="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6.0)==== Miscellaneous WWIV.INI option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1]- File for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"deleted" are actually moved to a file CHECK.NET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, where you can read them and decide their f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).  In the previous version this file was DELETED.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hanged to CHECK.NET, which appears in //PENGING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ile within the network directo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OUTFILE=nul", deleted messages will not be saved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simply discarded. ("nul" is a magical filename,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that acts as a "black ho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2]-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LOGFILE=" line is present, STRIPIT will writ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t trims from messages (bytes of ANSI, bytes of tag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name in the network directory, one line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find out which systems have excessively larg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"LOGFILE=" line, logging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file can get very large, very fast.  Delet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strip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3]- Dul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"TTYMODE=YES" is present, the display will resemble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display, without any pretty colors or intersting displ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=YES" is also present, even less will be printed.  TTY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*slower* than the standard colorful mode, because it use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to display text.  The same amount of memory is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[ TTYMODE may disappear in the next vers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4]- Run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uns extremely fast on modern processor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formation for each message as it is proc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TRIPIT run slower with the "SPEED=xxx" line in WWIV.INI,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1 and 200.  This is the number of milli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each message.  The default is 0 (maximum speed)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ke STRIPIT run slower, up to the maximum of 200 (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5]- VERSION=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nserted when STRIPIT first creates its section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is ignored, but it may be used in future versions'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, so please don'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7.0)==== Validating deleted pos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emoves "deleted" messages from the LOCAL.NET file, but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CHECK.NET in the network data directory. 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 packet viewer such as ELLNET*.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some of the deleted messages to reach your system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'DEL' in ELLNET, delete the posts in CHECK.N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ELLNET.  Rename CHECK.NET (now containing only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to LOC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NETWORK2.  NETWORK2 will run STRIPIT.  But befor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, hold down the left shift key and keep it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STRIPIT exits.  This will prevent it from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gain - when left shift is down all mess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roug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TRIPIT finishes, NETWORK2 will import th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ELLNET is eln20.zip, also written by myself, that allows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packet with multiple messages, viewing and deleting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o-address and type fields, with an advanced, mous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lik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8.0)==== Optional Arguments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PIT is invoked by NETWORK2 as part of the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 does not need to have any arguments, as it has defaul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can be executed from the PC-DOS command prompt as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al parameters (specified with '-' or '/')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   Prints a help message an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path\path\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pecified file instead of (netdir)\LOCAL.N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, be sure to also specify the network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twork zero - for example, if WWIVLink is the second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need to use "STRIPIT -Fwwivlink\p10.net .1", where "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second net.  (This is needed so that STRIP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network is, in order to process WWIV.INI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@9999.WWIVLink=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   (x is a one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create several STRIPIT profile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1 is specified, STRIPIT will look at a different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with names like [stripit-2] or [stripit-4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[stripit], which is used only for -p1 or if no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several uses.  You may have separate pro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be "easygoing" or "harsh".  Another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ultiple calls to STRIPIT within EPREPROC.N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-P values, in order to isolate certain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eprocessors.  (For example, it is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can messages from a certain user, then invoke Pack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use its logging features, then run STRIPIT -P2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at same user's messages deleted, after PS has logg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and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WWIV.INI TTYMODE=yes and QUIET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###     (### a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WWIV.INI "SPEED=xxx", and will override WWIV.INI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9.0)==== Registratio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ucke / 700 S Halsted #328c CTY / Chicago IL 6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 first, mail me as WWIVNet 1@2251 to verify the address - I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lot!  Or use 1@3251 before the Great WWIVNet Renumbering of '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hucke@sumter.cso.uiuc.edu.  If all else fail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sub 12750 WWIVNet, host 6850(ol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update with whatever nifty feature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eantime.  It will also encourage me to write more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do all this for my health, you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0.0)==== Disclaimers, legal mumbo-jumbo, and such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#1@2914 (Anything Goes), who made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, which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Copyright 1994 by Matt Hucke.  The unregistered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ly used and distributed in unmodified form via BB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FTP, and disk including CDROM.  There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uthor is not responsible for any damages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of this program.  Usage of this product implie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t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is Copyright 1993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1988-1994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is an extremely flexible program. 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ons of different configurations possib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test *everything*.  If you think you've fou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, providing plenty 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A: An Index of Message typ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also WWIV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Net info:   important messages from 1@1  &lt;don't touch the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Email   :  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Post    :   minor is numeric subtype such as 3/2050 or 3/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pre-post seen by sub hosts.  Minor type=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Email by user name :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Ne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SUBS.* update: minor type is file extension (SUBS.1, SUB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xtra Data   (minor 512,513: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BBSLIST.* update: minor type is extension (BBSLIST.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CONNECT.* update: minor type 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Group info:  important message from you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SSM : short msg ("John Smith read your mail on...").  Min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ub Add request   &lt;to the host&gt; : minor is subtype or 0 if alpha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ub Drop request  &lt;to the host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Sub Add Response 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Sub Drop Response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UBS.LS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Post with alpha subtype &lt;minor is zero&gt;  (but STRIP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lpha subtype for minor in typelist major/mino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Message for an external program.  (PackScan: 27/69, Autosend: 27/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Minor types are between 0 and 65535.  For type 26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actually zero, but STRIPI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(as a string) in the place of the minor type:  26/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B: A Sample WWIV.INI fil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following commands deal with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  27/69  !27/69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ject subs.lst pings, and Packscan (27/69) EXCEPT those fr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3900.WWIVLink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..unless they're from 1@13900 WWIVLink or 1@1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lete all messages of any type from 1@12345 (any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999.Icenet=3/2370 26/STARTREK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email, and posts on subs 2370 and STARTREK, from all users @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5432.Terranet=2 3/5000 7 26/SPAM 26/Bob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@6666.WWIVLink=ALL !2 !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verything except email from this us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mmands deal with modifying the conte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ANSI TAG PATH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PANSI=26/ANSIART 3/2370 2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e profile; see section 8 for details about this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