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TER.WPM DOCUMENTATION -- Version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WordPerfect v. 5.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TER is a rather complex macro system which may be too large to be efficiently used as a keyboard macro.  It consists of two macros: CITER.WPM contains all the programming, and CITEDATA.WPM contains the data (at the risk of being too obvious).  CITER is designed to produce citation formats for every jurisdiction, from its data base of correct blue book forms for official and unofficial cites, with five keystrokes or les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bably the best way to install it is to rename CITER as an ALT- key macro, like ALTC.WPM.  This will permit it to be invoked with a single keystroke so long as your soft keyboard does not redefine the key you select.  CITEDATA should be copied to your default macros directory loc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IT DO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e top of the macro, a check is made to see if the variables are empty (the first time the macro is run in a session).  If so, the macro assigns variables arbitrarily, based on the author's practice.  You can edit CITER.WPM to change these assignments to your preference.  Any later time the macro is used, it comes up with the last settings, so that cites to the same court can be repeated by simply invoking the macro, then pressing Ent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in menu gives four options: (1) change the jurisdiction; (2) change the court within that jurisdiction; (3) change the Initial/Subsequent cite switch; and (Enter) write the cite.  A crude sample cite is displayed in the menu.</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ubmenus are self-explanatory, and each one returns to the main menu, displaying the current choices and the sample full cite.  All commands throughout the macro are case-insensitive, so you don't need to worry about the shift ke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 cite is written, the macro tests to make sure you are in Insert mode, and then writes the cite, using "***" for volume and page numbers.  If there is no official or unofficial reporter for the particular jurisdiction, the "***" pattern is skipped (unlike the sample displayed in the menu).  Beginning "@" and ending "|" markers are used, for the next stage, the option to fill in the volume and page number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wish to fill in the numbers immediately (type "Y" or "y" at the prompt), the macro returns to the beginning of the cite (by searching left for "@"), then searches right to the first "***," and prompts for a number.  Entering a number will delete the "***" and insert that number.  Entering "S" or "s" will skip and go to the next "***".  Pressing enter without any input will exit the macro.  This routine will keep searching for the next "***", so it may be used at the beginning of a brief, when you want to go back and fill in page cites.  Even if you are past the end of the cite, when you press Enter with no input, or no "***" is found, the macro will return to the end of the cite just written and erase the marker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nd results will look like these examp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ll cite: *** Pa.Cmwlth. ***, ***, *** A.2d ***, *** (19***)</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U.S. ***, ***, *** S.Ct. ***, *** (19***)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A.D.2d ***, ***, *** N.Y.S.2d ***, *** (19***)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ubsequent cite: *** Pa. at ***, *** A.2d at *** </w:t>
      </w:r>
    </w:p>
    <w:p>
      <w:pPr>
        <w:pStyle w:val="Normal"/>
        <w:bidi w:val="0"/>
        <w:spacing w:lineRule="auto" w:line="240" w:before="0" w:after="0"/>
        <w:ind w:left="0" w:right="0" w:firstLine="21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D. &amp; C.3d at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change the jurisdiction, type a two-letter code at the prompt, after pressing "1" or "J" at the main menu.  CITER will then nest CITEDATA, which is nothing fancier than a collection of subroutines, labeled with the same two-character code for each jurisdiction, which assign variables.  For states, official Post Office abbreviations are used.  For federal cour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 is the US Supreme Cour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1 is Circuit Courts of Appeals, Circuits 1 to 5</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6 is Circuit Courts of Appeals, Circuits 6 to 10</w:t>
      </w:r>
    </w:p>
    <w:p>
      <w:pPr>
        <w:pStyle w:val="Normal"/>
        <w:bidi w:val="0"/>
        <w:spacing w:lineRule="auto" w:line="240" w:before="0" w:after="0"/>
        <w:ind w:left="1440" w:right="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X is the 11th Circuit, and some miscellaneous federal cour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nitial/Subsequent cite switch has an interesting command protocol.  Pressing "3" will change the switch in true toggle fashion.  Pressing "I" or "S" will change the switch only if it is at the other setting (it didn't seem very intuitive to press "I" and change it to "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AT CITER DOESN'T 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tes for unreported slip opinion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iple parallel cit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utory cites</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parentheticals, flags like </w:t>
      </w:r>
      <w:r>
        <w:rPr>
          <w:rFonts w:eastAsia="Courier 10cpi" w:cs="Courier 10cpi" w:ascii="Courier 10cpi" w:hAnsi="Courier 10cpi"/>
          <w:color w:val="000000"/>
          <w:sz w:val="24"/>
          <w:szCs w:val="24"/>
          <w:u w:val="single"/>
        </w:rPr>
        <w:t>see, e.g.,</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member volume and page numbers for subsequent cit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st for an invalid jurisdiction cod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d reporters, like the first series of regional reporters, or official reporters which were abandoned more than twenty years ago.</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of these features may be included in future versions.  Any and all feedback would be welco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DITIONS OF 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warranties, express or implied, including fitness for particular purpose or merchantability, are made.  Use at your own risk.</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If you find this useful, please register.  You may register by sending $10 </w:t>
      </w:r>
      <w:r>
        <w:rPr>
          <w:rFonts w:eastAsia="Courier 10cpi" w:cs="Courier 10cpi" w:ascii="Courier 10cpi" w:hAnsi="Courier 10cpi"/>
          <w:color w:val="000000"/>
          <w:sz w:val="24"/>
          <w:szCs w:val="24"/>
          <w:u w:val="single"/>
        </w:rPr>
        <w:t>OR</w:t>
      </w:r>
      <w:r>
        <w:rPr>
          <w:rFonts w:eastAsia="Courier 10cpi" w:cs="Courier 10cpi" w:ascii="Courier 10cpi" w:hAnsi="Courier 10cpi"/>
          <w:color w:val="000000"/>
          <w:sz w:val="24"/>
          <w:szCs w:val="24"/>
        </w:rPr>
        <w:t xml:space="preserve"> corrections for the volume names for your jurisdiction, to be incorporated in future updat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may modify either macro for your personal use.  However, these macros may be re-distributed only in their original form, with this document file.  The file dates should be January 14, 19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NAL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bviously, in my lifetime I may never personally save as much time in writing cites as it took to write this thing; the hope is that the cumulative time saved will be some repayment to the legal PC community for the assistance received as we toddle towards Windows.  It has also been a valuable experience in programming WP mac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TER is envisioned as part of a package of brief-writing tools, which are in various stages of development.  These may include a template for federal appellate briefs, outline styles, and a macro for marking authorities.  Look out for BREEF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knowledgements and thanks for general inspiration are due to the crew on CIS's WPSGA forum, and specific thanks to Gordon McComb, for box and menu techniques, Karl M. Rowe for the variable variable naming method, and Onik Arian (where'd he go?) for TOOLS.WPK, without which this thing could never have been written.  All blame, feedback, suggestions, and registration fees (hope never dies, does it?) should go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lliam D. Marvin, Es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ee Bala Plaza West, Suite 1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ala Cynwyd, PA  1900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uServe ID# 76346,134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