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HE WWSTAT FORMAT HAS BEEN CHANGED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is version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STAT file HAS BEEN CHANGED. You MUST edit your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he From: line format for gated messages,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etnews and netmail parameters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eparate From: line for news and mail, if you w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for both. By default, both lines are set to %s@ww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TAT. This can be changed to anything you want......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 is substituted for the %s (if you need an actual 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use %%). Thus, the default settings produc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23-9702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From: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oobox!wwiv!23-9702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ox!wwiv!%s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tual domain site set up for wwiv, and want all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ppear to come from wwiv.yoyodyne.com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@wwiv.yoyody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STAT file. If you're doing it this way, you'll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pa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n origin line in the WWSTAT file. Thi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ID: header. These head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wwcp(node)@(origin), where (number) is an unsigned long,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WWIVnet node number and origin is as set in your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for your site (foobox.hardknox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ybox.yoyodyne.com, etc.). If you don't have one, use the domain 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box.UUCP, bittybox.UUCP, etc.). If you don't have a Usenet 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be sending WWIVnet posts and email to the Use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, you need to set all of these. If your system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feed *through Usenet*, leave them alone. See WWC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supports the HS/LINK bidirectional transfer protoco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, set the hslink line in WWSTAT to 1, and p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command line in the send data line in WWSTAT.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WSTAT is ignored and can be blank,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your DSZLOG environment variable (see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have been added to enable WWIVnet compression in the WWIV-&gt;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is will be done by means of Gregg Beasey's DECO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ne here with small packets show that this will work f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regg's program is limited to a pack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kilobytes. Thus, compression is not yet fully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rchased the registered version of Gregg's program, 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 it and verify that it gets along with WWCP I'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e new WWCP is written in such a way that compression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hanges to the WWSTAT, WWPOLL.BAT and WWSHELL.BAT files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at you will need a new version of WWCP to en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now deletes partial packets on an 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exits with status zero if a packet has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, 1 if there is no connect, an error occurs, 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and 2 if a connect has been made but there was no packe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doesn't generate a "gateway" messag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updates are now mailed to postmaster instead of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 now recognizes BUSY, NO CARRIER, and NO DIALTONE. Th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has also been increased to 120 seconds, for those people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ni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isn't included with the distribution any longer. A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WWIVnet connect, and your own copy should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eriodically. The file is quite large, and eliminating i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size of the archiv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ating Waffle mailing lists into WWIVnet as well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. This didn't work properly in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nding mail to WWIVnet from Usenet by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. Examples: if you want to send email to Some Guy #5 @999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you can now sen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_guy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Mistress of Pain #143 @9999 w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_mistress_of_pain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between words are replaced with an underscor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 of a kludge, but RFC-822 mail doesn't allow spaces in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maintenanc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regist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bang path mail from remote Use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w restore original drive/director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ryan Lockwood's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first releas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TAT now supports comment lines. Any line beginn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sidered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's timeout value for the NN: prompt has been increa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tems with a long log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now exits with status zero if there is a file named 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ol/wwiv/packets directory, even if there is no packe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orce a callout by setting up cr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ALL.DAT file periodically (the contents of this file are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s existence or lack of same is important) or ev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. WWCICO deletes any MAKECALL.DAT when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us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o &gt;c:\spool\wwiv\packets\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ron run it at the time you want to force the call out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:00 PM for low phone rates). Then you could have cr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oll every half hour. wwpoll will keep trying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to send, until at least one connect has been mad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KECALL.DAT file will be deleted and wwpoll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not calling unless there is actually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now does more intelligent routing of local mail for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CP log file now displays local time instead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a WWIVnet user is now done by sending to user-node@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r%node@wwiv. This was changed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% hacks. For the same reason, sending mail to a Waffl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y name is now done by sending to user#site@gatewa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%site@gateway supported by beta versions. This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building your WWSTAT and WWALP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is more resistant to corrupted net packe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supports many other To: formats for email. All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@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path!from!hell!leafsite!user@registered.domain.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%site@registered.domain.site (So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user@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bang!path!from!hell!leafsite!user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Name" &lt;user%site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user@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bang!path!from!hell!leafsite!user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 &lt;user%site@registered.domain.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rmutations of these should also work. If you have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address, contact the author for possible support. Ah.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 about standards is that there are so *many* of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 now processes the short mail return return receip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brand) new version of WWIV. Before, these were just dump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iled to the proper recipient. I'm not sure if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.... Internet mail doesn't have anything like this.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on whether these should be sent or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