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FOSCR v1.00 (C) Copyright 1992 Pilla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FOSCR is a utility to be used with WINFOCOM (Infoc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preter for use with Waffle).  It will display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at is available from the WINFOCOM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an be used from the command line or as an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.  There should be no security risk in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gula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U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FOSCR [-v] &lt;game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ame_file&gt; is the same as the &lt;game_file&gt; used for WINFO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name, save file #, score and number of mo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for each save fil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FOCOM may be used free of charge on any system that i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version of WAFFLE.  WINFOCOM may be used on a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for the duration of the WAFFLE trial period as set for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distributed with WAFF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all inquiries, bug reports and donations to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gore@obelisk.pill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gore@wuntvor.pill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gore@obelisk.okc.ok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!obelisk!kilg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llar Communication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 Hal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18 Duncan Driv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lahoma City, Ok 73107 USA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OSCR v1.00 (C) Copyright 1992 Pilla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WINFOSCR (C) Copyright 1987 InfoTaskFor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